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继续教育学院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度工作总结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我院紧紧围绕国家终身学习战略和浙江省区域经济社会发展需求，秉持“规范办学、质量为先、服务为本”的理念，稳步推进学历继续教育规范管理，全力拓展非学历培训多元业务，各项工作取得阶段性成效。现将全年工作情况总结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稳扎稳打强管理，筑牢办学基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院学历继续教育结合办学实际，聚焦“存量优化、规范提质”核心目标，扎实做好在籍学员全周期培养管理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（一）学籍管理规范有序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底学历继续教育在籍学生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全年严格执行学籍管理规定，完成学员学籍注册、信息核对、学制跟踪等基础工作，建立健全学员个人学习档案，确保学籍信息准确完整。针对在职学员工学矛盾突出的特点，优化学籍异动办理流程，简化请假、休学等审批手续，全年累计处理学籍异动业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，办理效率与学员满意度均保持较高水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教学质量稳步提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依托学校优质教学资源，构建“线上为主、线下为辅”的混合式教学模式，为在籍学员提供便捷高效的学习支持。全年开设线上核心课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门，涵盖法学专业基础、职业技能等多个模块，同步配套学习指南、重难点解析等数字化资源，保障教学内容与行业需求紧密衔接。建立“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班主任”双轨服务机制，每门课程配备专属授课教师负责教学答疑，班主任全程跟踪学习进度，及时解决学员学习过程中遇到的各类问题，全年学员课程完成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考核通过率稳步提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规范办学落地见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严格贯彻教育部及浙江省教育厅关于学历继续教育改革的相关要求，全面梳理办学各环节风险点，完善教学管理、考核评价等制度。加强教学过程监管，通过线上巡课、作业抽查、学员反馈等方式，实时监控教学质量，针对发现的问题及时整改，确保办学全过程规范合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创新驱动拓市场，凸显服务效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非学历教育是学院重点发展方向，立足区域产业需求和社会学习需求，不断丰富培训项目、优化服务模式，各项业务实现稳步发展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非学历继续教育开展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参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院各项收入总计</w:t>
      </w:r>
      <w:r>
        <w:rPr>
          <w:rFonts w:eastAsia="华文仿宋;仿宋" w:cs="华文仿宋;仿宋" w:ascii="华文仿宋;仿宋" w:hAnsi="华文仿宋;仿宋"/>
          <w:kern w:val="0"/>
          <w:sz w:val="32"/>
          <w:szCs w:val="32"/>
          <w:lang w:val="en-US" w:eastAsia="zh-CN" w:bidi="ar"/>
        </w:rPr>
        <w:t>2097.55</w:t>
      </w:r>
      <w:r>
        <w:rPr>
          <w:rFonts w:ascii="华文仿宋;仿宋" w:hAnsi="华文仿宋;仿宋" w:cs="华文仿宋;仿宋" w:eastAsia="华文仿宋;仿宋"/>
          <w:kern w:val="0"/>
          <w:sz w:val="32"/>
          <w:szCs w:val="32"/>
          <w:lang w:bidi="ar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丰富的教师培训经验为依托，建设师大行知培训的品牌辨识度，积极拓展省内外教师培训业务，迅速扩大师大行知品牌在省内外的影响力，面向省内外中小学教师开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班，培训人次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3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其他委托培训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培训人次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三、存在的问题与不足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学历教育发展受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受招生策略调整及市场竞争影响，学历继续教育未能实现新增招生，规模相对偏小，品牌影响力有待进一步提升；课程体系与区域产业需求的适配性仍需加强，数字化教学资源的丰富度不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非学历培训有待突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非学历培训项目的市场拓展力度不足，合作渠道较为单一，品牌辨识度不高；师资队伍的行业适配性需持续优化，部分课程的实操性与前沿性仍有提升空间；数字化服务平台的智能化水平有待进一步升级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内部管理仍需优化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跨部门协同效率有待提升，教学、招生、服务等环节的衔接不够顺畅；管理制度的执行力需加强，部分工作的闭环管理尚未完全形成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1:56:00Z</dcterms:created>
  <dc:creator>Administrator</dc:creator>
  <dc:description/>
  <dc:language>en-US</dc:language>
  <cp:lastModifiedBy>婉子</cp:lastModifiedBy>
  <cp:lastPrinted>2025-12-23T10:37:00Z</cp:lastPrinted>
  <dcterms:modified xsi:type="dcterms:W3CDTF">2025-12-23T03:1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F58BD0B8D42D1B563A32D9FE11F3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g5MWFiNTFjNjYwODk5ZWQ5NmMxOWMwMzAxYzZhNTQiLCJ1c2VySWQiOiI2NjQ3MTIzMzYifQ==</vt:lpwstr>
  </property>
</Properties>
</file>