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浙师社科字〔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浙江师范大学关于印发人文社科类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期刊定级标准（</w:t>
      </w:r>
      <w:r>
        <w:rPr>
          <w:rFonts w:eastAsia="方正小标宋简体;微软雅黑" w:ascii="方正小标宋简体;微软雅黑" w:hAnsi="方正小标宋简体;微软雅黑"/>
          <w:sz w:val="44"/>
        </w:rPr>
        <w:t>2012—2013</w:t>
      </w:r>
      <w:r>
        <w:rPr>
          <w:rFonts w:ascii="方正小标宋简体;微软雅黑" w:hAnsi="方正小标宋简体;微软雅黑" w:eastAsia="方正小标宋简体;微软雅黑"/>
          <w:sz w:val="44"/>
        </w:rPr>
        <w:t>年）的通知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学院，校行政各部门（单位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《浙江师范大学人文社科类期刊定级标准》（</w:t>
      </w:r>
      <w:r>
        <w:rPr>
          <w:rFonts w:eastAsia="仿宋_GB2312" w:ascii="仿宋_GB2312" w:hAnsi="仿宋_GB2312"/>
          <w:sz w:val="32"/>
        </w:rPr>
        <w:t>2012—2013</w:t>
      </w:r>
      <w:r>
        <w:rPr>
          <w:rFonts w:ascii="仿宋_GB2312" w:hAnsi="仿宋_GB2312" w:eastAsia="仿宋_GB2312"/>
          <w:sz w:val="32"/>
        </w:rPr>
        <w:t>年）已经校学术委员会审议、校长办公会议审定，现予印发，请遵照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spacing w:lineRule="exact" w:line="560"/>
        <w:ind w:left="0"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</w:t>
      </w:r>
      <w:r>
        <w:rPr>
          <w:rFonts w:ascii="仿宋_GB2312" w:hAnsi="仿宋_GB2312" w:eastAsia="仿宋_GB2312"/>
          <w:sz w:val="32"/>
        </w:rPr>
        <w:t>二○一二年四月十二日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浙江师范大学人文社科类期刊定级标准</w:t>
      </w:r>
    </w:p>
    <w:p>
      <w:pPr>
        <w:pStyle w:val="Normal"/>
        <w:spacing w:lineRule="exact" w:line="640"/>
        <w:jc w:val="center"/>
        <w:rPr>
          <w:rFonts w:ascii="楷体_GB2312;宋体" w:hAnsi="楷体_GB2312;宋体" w:eastAsia="楷体_GB2312;宋体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（</w:t>
      </w:r>
      <w:r>
        <w:rPr>
          <w:rFonts w:eastAsia="方正小标宋简体;微软雅黑" w:ascii="方正小标宋简体;微软雅黑" w:hAnsi="方正小标宋简体;微软雅黑"/>
          <w:sz w:val="44"/>
        </w:rPr>
        <w:t>2012—2013</w:t>
      </w:r>
      <w:r>
        <w:rPr>
          <w:rFonts w:ascii="方正小标宋简体;微软雅黑" w:hAnsi="方正小标宋简体;微软雅黑" w:eastAsia="方正小标宋简体;微软雅黑"/>
          <w:sz w:val="44"/>
        </w:rPr>
        <w:t>年）</w:t>
      </w:r>
    </w:p>
    <w:p>
      <w:pPr>
        <w:pStyle w:val="Normal"/>
        <w:rPr>
          <w:rFonts w:ascii="楷体_GB2312;宋体" w:hAnsi="楷体_GB2312;宋体" w:eastAsia="楷体_GB2312;宋体"/>
          <w:sz w:val="30"/>
          <w:szCs w:val="30"/>
        </w:rPr>
      </w:pPr>
      <w:r>
        <w:rPr>
          <w:rFonts w:eastAsia="楷体_GB2312;宋体" w:ascii="楷体_GB2312;宋体" w:hAnsi="楷体_GB2312;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Arial" w:hAnsi="Arial" w:cs="Arial"/>
          <w:kern w:val="0"/>
          <w:sz w:val="16"/>
          <w:szCs w:val="16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CSSCI</w:t>
      </w: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012—2013</w:t>
      </w:r>
      <w:r>
        <w:rPr>
          <w:rFonts w:ascii="仿宋_GB2312" w:hAnsi="仿宋_GB2312" w:eastAsia="仿宋_GB2312"/>
          <w:sz w:val="32"/>
        </w:rPr>
        <w:t>）拟收录来源期刊目录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个大类的学术期刊</w:t>
      </w:r>
      <w:r>
        <w:rPr>
          <w:rFonts w:eastAsia="仿宋_GB2312" w:ascii="仿宋_GB2312" w:hAnsi="仿宋_GB2312"/>
          <w:sz w:val="32"/>
        </w:rPr>
        <w:t>535</w:t>
      </w:r>
      <w:r>
        <w:rPr>
          <w:rFonts w:ascii="仿宋_GB2312" w:hAnsi="仿宋_GB2312" w:eastAsia="仿宋_GB2312"/>
          <w:sz w:val="32"/>
        </w:rPr>
        <w:t>种，按学科代码顺序分类排列</w:t>
      </w:r>
      <w:r>
        <w:rPr>
          <w:rFonts w:ascii="仿宋_GB2312" w:hAnsi="仿宋_GB2312" w:eastAsia="仿宋_GB2312"/>
          <w:sz w:val="32"/>
        </w:rPr>
        <w:t>；权威、一级的有标注，未标注的为二级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920"/>
        <w:gridCol w:w="25"/>
        <w:gridCol w:w="4385"/>
      </w:tblGrid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16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管理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29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b/>
                <w:b/>
                <w:kern w:val="0"/>
                <w:szCs w:val="16"/>
              </w:rPr>
            </w:pPr>
            <w:r>
              <w:rPr>
                <w:kern w:val="0"/>
                <w:szCs w:val="16"/>
              </w:rPr>
              <w:t>管理世界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务院发展研究中心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南开管理评论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开大学商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科研管理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科院科技政策与管理科学研究所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科学学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学与科技政策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管理科学学报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自然科学基金委员会管理科学部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中国软科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软科学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外国经济与管理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研究与发展管理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复旦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公共管理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哈尔滨工业大学管理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科学学与科学技术管理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学与科技政策研究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管理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哈尔滨工业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管理工程学报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中国管理科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优选法统筹法与经济数学研究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管理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科技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管理评论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院研究生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中国行政管理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行政管理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预测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合肥工业大学预测与发展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系统工程理论与实践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系统工程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科技进步与对策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北省科技信息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技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技术发展战略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科学管理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内蒙古自治区软科学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软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省科技促进发展研究中心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系统工程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省系统工程与管理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管理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工业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体制改革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系统管理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交通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经济管理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安徽经济管理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宏观经济管理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发改委宏观经济管理编辑部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管理现代化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管理现代化研究会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马克思主义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12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马克思主义与现实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中央编译局马克思主义研究部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马克思主义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马克思主义研究院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教学与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民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bookmarkStart w:id="0" w:name="RANGE!C37"/>
            <w:r>
              <w:rPr>
                <w:kern w:val="0"/>
                <w:szCs w:val="16"/>
              </w:rPr>
              <w:t>国外理论动态</w:t>
            </w:r>
            <w:bookmarkEnd w:id="0"/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中央编译局当代马克思主义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社会主义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世界与社会主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中央编译局马克思主义研究部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特色社会主义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市社会科学界联合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高校理论战线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教育部高等学校社会科学发展研究中心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毛泽东邓小平理论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世界社会主义问题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东大学当代社会主义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科学社会主义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中央党校中国科学社会主义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理论视野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马克思主义研究基金会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哲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12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哲学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哲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哲学动态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哲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自然辩证法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自然辩证法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道德与文明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伦理学会、天津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哲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哲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伦理学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自然辩证法通讯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院研究生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哲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省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科学技术哲学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西大学、山西省自然辩证法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系统科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太理工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孔子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孔子基金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哲学史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哲学史学会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宗教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3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宗教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世界宗教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宗教学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大学道教与宗教文化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宗教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宗教事务局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语言学汉语类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11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语文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语言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汉语教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语言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语言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语言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语言教学与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语言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语言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bookmarkStart w:id="1" w:name="RANGE!D71"/>
            <w:r>
              <w:rPr>
                <w:kern w:val="0"/>
                <w:szCs w:val="16"/>
              </w:rPr>
              <w:t>徐州师范大学语言研究所</w:t>
            </w:r>
            <w:bookmarkEnd w:id="1"/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语言文字应用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教育部语言文字应用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汉语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方言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语言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语言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科技大学中国语言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古汉语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语文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西省社会科学院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语言学中国少数民族语言文字类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1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民族语文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bookmarkStart w:id="2" w:name="RANGE!D80"/>
            <w:r>
              <w:rPr>
                <w:kern w:val="0"/>
                <w:szCs w:val="16"/>
              </w:rPr>
              <w:t>中国社会科学院民族学与人类学研究所</w:t>
            </w:r>
            <w:bookmarkEnd w:id="2"/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语言学外语类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11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语教学与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外国语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语界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外国语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国语（上海外国语大学学报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外国语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外语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外语外贸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翻译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外文局对外传播研究中心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外语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高等教育出版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语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黑龙江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语教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安外国语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语与外语教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大连外国语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语电化教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外国语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语教学理论与实践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师范大学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外国文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6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国文学评论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外国文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国文学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国文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外国语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外国文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大学外国文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外文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俄罗斯文艺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师范大学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中国文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16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学评论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文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艺争鸣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省文学艺术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作家评论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辽宁省作家协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艺理论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文艺理论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学遗产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文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现代文学研究丛刊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现代文学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方文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西文联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比较文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外国语大学、中国比较文学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文学史料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民文学出版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艺理论与批评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艺术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文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省作家协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小说评论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陕西省作家协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民族文学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民族文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鲁迅研究月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鲁迅博物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师范大学文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师范大学文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明清小说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明清小说研究中心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艺术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20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音乐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民音乐出版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艺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艺术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民族艺术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西民族文化艺术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央音乐学院学报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央音乐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音乐艺术（上海音乐学院学报）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音乐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电影艺术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电影家协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音乐学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艺术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音乐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音乐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电影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电影艺术研究中心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黄钟（武汉音乐学院学报）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音乐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民音乐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音乐家协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艺术学院学报（音乐与表演版）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艺术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音乐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音乐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交响（西安音乐学院学报）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安音乐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电影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电影家协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电影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电影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艺术百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省文化艺术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电视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电视艺术委员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音乐探索：四川音乐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音乐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美术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央美术学院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历史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26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bookmarkStart w:id="3" w:name="RANGE!B143"/>
            <w:r>
              <w:rPr>
                <w:b/>
                <w:bCs/>
                <w:kern w:val="0"/>
                <w:szCs w:val="16"/>
              </w:rPr>
              <w:t>序号</w:t>
            </w:r>
            <w:bookmarkEnd w:id="3"/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历史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近代史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近代史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农史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农业历史学会、中国农业科学院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史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历史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历史地理论丛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陕西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bookmarkStart w:id="4" w:name="RANGE!C149"/>
            <w:r>
              <w:rPr>
                <w:kern w:val="0"/>
                <w:szCs w:val="16"/>
              </w:rPr>
              <w:t>抗日战争研究</w:t>
            </w:r>
            <w:bookmarkEnd w:id="4"/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科院近代史研究所、中国抗日战争史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中国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当代中国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史学月刊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华文史论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世纪出版股份有限公司古籍出版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史林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社会科学院历史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清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民大学清史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史学理论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世界历史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安徽史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安徽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史学集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历史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世界历史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民国档案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第二历史档案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史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华书局有限公司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边疆史地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边疆史地研究中心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域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疆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侨华人历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华侨华人历史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史学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历史档案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第一历史档案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历史教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历史教学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献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图书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南文化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博物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历史教学问题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师范大学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考古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7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物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物出版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考古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考古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考古学报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考古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考古与文物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陕西省考古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中</w:t>
            </w:r>
            <w:r>
              <w:rPr>
                <w:kern w:val="0"/>
                <w:szCs w:val="16"/>
              </w:rPr>
              <w:t>原</w:t>
            </w:r>
            <w:r>
              <w:rPr>
                <w:kern w:val="0"/>
                <w:szCs w:val="16"/>
              </w:rPr>
              <w:t>文物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博物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汉考古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北省文物考古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敦煌学辑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兰州大学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经济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73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经济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世界经济学会、中国社会科学院世经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工业经济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工业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学（季刊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中国经济研究中心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金融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金融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bookmarkStart w:id="5" w:name="RANGE!C186"/>
            <w:r>
              <w:rPr>
                <w:kern w:val="0"/>
                <w:szCs w:val="16"/>
              </w:rPr>
              <w:t>数量经济技术经济研究</w:t>
            </w:r>
            <w:bookmarkEnd w:id="5"/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科院数量经济与技术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会计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会计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农村经济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农村发展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科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财经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金融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银行股份有限公司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经济文汇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复旦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农村观察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农村发展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农业经济问题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农业经济学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经济评论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世界经济与政治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财贸经济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财贸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开经济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开大学经济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经济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社会科学院世界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学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南财经大学、四川社科学术基金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云南财经大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云南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贸易问题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对外经济贸易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理论与经济管理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民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审计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审计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日本经济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大学、全国日本经济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评论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经济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安交通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财经大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农业技术经济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农业技术经济研究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商务——对外经济贸易大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对外经济贸易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产业经济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贸易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商务出版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财经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南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学动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社会体制比较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中央编译局当代马克思主义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财经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西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财经问题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北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土地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土地学会、中国土地勘测规划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方经济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经济学会、中山大学（岭南学院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宏观经济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发改委宏观经济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经济与政治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省社会科学院世界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经济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厦门大学历史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财经理论与实践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经济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社会科学院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证券市场导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深圳证劵交易所综合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商业经济与管理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工商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西财经大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西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改革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重庆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与管理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首都经济贸易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财贸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安徽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审计与经济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审计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政治经济学评论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民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央财经大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央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金融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金融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纵横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北经贸大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北经贸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南财经政法大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南财经政法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城市发展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城市科学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问题探索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云南省发展和改革委员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经贸探索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外语外贸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财政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财政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经济探讨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税务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税务杂志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财经论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财经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经济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亚太经济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福建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金融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城市金融研究所、中国城市金融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城市问题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市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金融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市金融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西财经大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西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经济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bookmarkStart w:id="6" w:name="RANGE!C251"/>
            <w:r>
              <w:rPr>
                <w:kern w:val="0"/>
                <w:szCs w:val="16"/>
              </w:rPr>
              <w:t>经济经纬</w:t>
            </w:r>
            <w:bookmarkEnd w:id="6"/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财经政法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财经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财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价格理论与实践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价格协会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政治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39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经济与政治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世界经济与政治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政治学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政治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亚太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亚洲太平洋研究所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观察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外国语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政治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北亚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美国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美国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国际关系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现代国际关系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交评论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交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问题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国际问题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求是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共产党中央委员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行政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省行政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中央党校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中央党校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欧洲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欧洲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青年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社会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党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党史研究室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行政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行政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公共行政评论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省出版集团有限公司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外国语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理论探讨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黑龙江省委党校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妇女研究论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全国妇联妇女研究所、中国妇女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德国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同济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洋问题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厦门大学南洋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南亚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暨南大学东南亚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日本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日本研究所、中华日本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俄罗斯中亚东欧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俄罗斯东欧中亚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行政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行政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求实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西行政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俄罗斯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亚研究季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大学南亚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台湾研究集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厦门大学台湾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青年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青少年研究中心、青少年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探索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重庆市委党校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党史研究与教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福建省委党校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视野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行政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理论探索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山西省委党校、山西行政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行政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行政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亚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亚太研究所、中国南亚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理论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共山东省委党校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法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21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法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法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法学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法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法商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南财经政法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外法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清华法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清华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政法论坛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政法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法学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民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法律科学（西北政法大学学报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北政法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法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南政法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法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政法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法制与社会发展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行政法学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政法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法学评论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知识产权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知识产权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环球法律评论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法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比较法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政法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法学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东省法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政法大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政法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政治与法律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社会科学院法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Cs w:val="16"/>
              </w:rPr>
              <w:t>法学杂志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市法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法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大学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社会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9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社会学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社会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口科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人口与劳动经济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口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民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口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社会：社会学丛刊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口与经济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首都经济贸易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口与发展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方人口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山大学人口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北人口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甘肃省人口和计划生育委员会等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民族学与文化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14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民族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民族学与人类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南民族大学学报（人文社科版）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南民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西民族大学学报（哲社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西民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南民族大学学报（人文社科版）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南民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藏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藏学研究中心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央民族大学学报（哲社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央民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西民族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西壮族自治区民族问题研究中心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北民族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北民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世界民族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民族学与人类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贵州民族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贵州省民族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青海民族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青海民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民俗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东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化遗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山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云南民族大学学报（哲学社会科学版）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云南民族大学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新闻学与传播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15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编辑学报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技术期刊编辑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闻与传播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新闻与传播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闻大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复旦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技期刊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科院自然科学期刊编辑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际新闻界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民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传播——中国传媒大学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传媒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出版发行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新闻出版研究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编辑之友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西出版传媒集团有限责任公司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出版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北省编辑学会、武汉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科技与出版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清华大学出版社有限公司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出版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闻出版报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编辑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编辑学会、高等教育出版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闻记者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汇新民联合报业集团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当代传播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疆日报社、新疆新闻工作者协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出版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大学出版社协会等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图书馆、情报与文献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20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图书馆学报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图书馆学会、国家图书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大学图书馆学报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、高校图情工作指导委员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情报学报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技术情报学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图书情报工作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院文献情报中心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图书情报知识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情报理论与实践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国防科学技术信息学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图书与情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甘肃省图书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图书馆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图书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情报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技情报学会、吉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图书馆建设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黑龙江省图书馆学会、黑龙江省图书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情报资料工作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民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图书馆杂志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市图书馆学会、上海图书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图书馆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省立中山图书馆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情报杂志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陕西省科学技术信息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图书馆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图书馆、湖南省图书馆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图书情报技术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院文献情报中心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图书馆工作与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图书馆、天津市图书馆协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图书馆理论与实践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宁夏回族自治区图书馆学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档案学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档案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档案学通讯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民大学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教育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37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教育研究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央教育科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教育评论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高等教育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科技大学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电化教育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电化教育研究会、西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清华大学教育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清华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开放教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远程教育集团、上海电视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电化教育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央电化教育馆、中国电化教育杂志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比较教育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师范大学学报（教科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教育与经济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师范大学、中国教育经济学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高等工程教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科技大学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高等教育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教育报刊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教师教育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师范大学、华东师范大学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教育研究与实验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教育发展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市教育科学研究院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教育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远程教育杂志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广播电视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高教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高等教育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教育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辽宁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复旦教育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复旦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学位与研究生教育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务院学位委员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课程</w:t>
            </w:r>
            <w:r>
              <w:rPr>
                <w:kern w:val="0"/>
                <w:szCs w:val="16"/>
              </w:rPr>
              <w:t>.</w:t>
            </w:r>
            <w:r>
              <w:rPr>
                <w:kern w:val="0"/>
                <w:szCs w:val="16"/>
              </w:rPr>
              <w:t>教材</w:t>
            </w:r>
            <w:r>
              <w:rPr>
                <w:kern w:val="0"/>
                <w:szCs w:val="16"/>
              </w:rPr>
              <w:t>.</w:t>
            </w:r>
            <w:r>
              <w:rPr>
                <w:kern w:val="0"/>
                <w:szCs w:val="16"/>
              </w:rPr>
              <w:t>教法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民教育出版社课程教材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全球教育展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大学教育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省高等教育学会、中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高教探索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省高等教育协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高教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教育报刊总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教育技术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清华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教育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教育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思想理论教育导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高等教育出版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大学教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高等教育出版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特殊教育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央教育科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教育行政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教育行政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远距离教育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黑龙江广播电视大学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外国教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大学教育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大学、中国机械工业教育协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现代远程教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广播电视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研究生教育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技术大学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体育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10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体育科学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体育科学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体育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体育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体育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体育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安体育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安体育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体育科技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体育总局体育科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体育与科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省体育科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体育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南理工大学、华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体育大学学报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体育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体育学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体育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体育文化导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家体育总局体育文化发展中心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统计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4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统计研究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统计学会、国家统计局统计科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数理统计与管理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现场统计研究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统计与决策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北省统计局统计科学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统计与信息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安财经学院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心理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7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心理学报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心理学会、中国科学院心理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心理发展与教育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心理科学进展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院心理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心理科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心理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临床心理学杂志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心理卫生协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心理与行为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心理学探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西师范大学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人文、经济地理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7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旅游学刊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联合大学旅游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经济地理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地理学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城市规划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同济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文地理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安外国语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城市规划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城市规划学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旅游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师范大学旅游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地域研究与开发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省科学院地理研究所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环境科学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5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口</w:t>
            </w:r>
            <w:r>
              <w:rPr>
                <w:kern w:val="0"/>
                <w:szCs w:val="16"/>
              </w:rPr>
              <w:t>·</w:t>
            </w:r>
            <w:r>
              <w:rPr>
                <w:kern w:val="0"/>
                <w:szCs w:val="16"/>
              </w:rPr>
              <w:t>资源与环境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可持续发展研究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资源科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院地理科学与资源研究所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自然资源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自然资源学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长江流域资源与环境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科院资源环境科学与技术局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环境保护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环境科学出版社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综合性社科期刊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50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</w:t>
            </w:r>
            <w:r>
              <w:rPr>
                <w:kern w:val="0"/>
                <w:szCs w:val="16"/>
              </w:rPr>
              <w:t>——权威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开放时代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州市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学术月刊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市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社会科学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文史哲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东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学海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bookmarkStart w:id="7" w:name="RANGE!C475"/>
            <w:r>
              <w:rPr>
                <w:kern w:val="0"/>
                <w:szCs w:val="16"/>
              </w:rPr>
              <w:t>江海学刊</w:t>
            </w:r>
            <w:bookmarkEnd w:id="7"/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苏社会科学杂志社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甘肃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甘肃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省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读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生活</w:t>
            </w:r>
            <w:r>
              <w:rPr>
                <w:kern w:val="0"/>
                <w:szCs w:val="16"/>
              </w:rPr>
              <w:t>·</w:t>
            </w:r>
            <w:r>
              <w:rPr>
                <w:kern w:val="0"/>
                <w:szCs w:val="16"/>
              </w:rPr>
              <w:t>读书</w:t>
            </w:r>
            <w:r>
              <w:rPr>
                <w:kern w:val="0"/>
                <w:szCs w:val="16"/>
              </w:rPr>
              <w:t>·</w:t>
            </w:r>
            <w:r>
              <w:rPr>
                <w:kern w:val="0"/>
                <w:szCs w:val="16"/>
              </w:rPr>
              <w:t>新知三联书店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求索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南学术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福建省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贵州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贵州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学术研究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省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国外社会科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文献信息中心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社会科学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市社会科学界联合会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西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西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汉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北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东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学习与探索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黑龙江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岳论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东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社会科学战线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疆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延边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文杂志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陕西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思想战线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云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北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北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云南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云南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福建论坛（人文社会科学版）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福建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研究生院学报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院研究生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科学与社会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科学院学部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学术界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安徽省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探索与争鸣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市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市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东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东省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州学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学术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广西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1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宁夏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宁夏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2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社会科学辑刊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辽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3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省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4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府新论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省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5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学习与实践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市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6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内蒙古社会科学（汉文版）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内蒙古自治区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7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省社会科学界联合会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8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江淮论坛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安徽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9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青海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青海省社会科学院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0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疆社会科学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疆社会科学院</w:t>
            </w:r>
          </w:p>
        </w:tc>
      </w:tr>
      <w:tr>
        <w:trPr>
          <w:trHeight w:val="851" w:hRule="exact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高校综合性学报（</w:t>
            </w:r>
            <w:r>
              <w:rPr>
                <w:rFonts w:eastAsia="方正小标宋简体;微软雅黑" w:ascii="方正小标宋简体;微软雅黑" w:hAnsi="方正小标宋简体;微软雅黑"/>
                <w:kern w:val="0"/>
                <w:sz w:val="28"/>
                <w:szCs w:val="27"/>
              </w:rPr>
              <w:t>70</w:t>
            </w:r>
            <w:r>
              <w:rPr>
                <w:rFonts w:ascii="方正小标宋简体;微软雅黑" w:hAnsi="方正小标宋简体;微软雅黑" w:eastAsia="方正小标宋简体;微软雅黑"/>
                <w:kern w:val="0"/>
                <w:sz w:val="28"/>
                <w:szCs w:val="27"/>
              </w:rPr>
              <w:t>种）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序号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期刊名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16"/>
              </w:rPr>
            </w:pPr>
            <w:r>
              <w:rPr>
                <w:b/>
                <w:bCs/>
                <w:kern w:val="0"/>
                <w:szCs w:val="16"/>
              </w:rPr>
              <w:t>主办（管）单位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Cs w:val="16"/>
              </w:rPr>
              <w:t>中国人民大学学报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人民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学报（哲学社会科学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大学学报（人文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师范大学学报（人文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清华大学学报（哲学社会科学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清华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师范大学学报（社会科学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大学学报（哲学</w:t>
            </w:r>
            <w:r>
              <w:rPr>
                <w:kern w:val="0"/>
                <w:szCs w:val="16"/>
              </w:rPr>
              <w:t>.</w:t>
            </w:r>
            <w:r>
              <w:rPr>
                <w:kern w:val="0"/>
                <w:szCs w:val="16"/>
              </w:rPr>
              <w:t>人文科学</w:t>
            </w:r>
            <w:r>
              <w:rPr>
                <w:kern w:val="0"/>
                <w:szCs w:val="16"/>
              </w:rPr>
              <w:t>.</w:t>
            </w:r>
            <w:r>
              <w:rPr>
                <w:kern w:val="0"/>
                <w:szCs w:val="16"/>
              </w:rPr>
              <w:t>社会科学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8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山大学学报（社会科学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山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9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大学社会科学学报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吉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0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复旦学报（社会科学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复旦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1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北师大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2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师范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3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厦门大学学报（哲学社会科学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厦门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4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师范大学社会科学学报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5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6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科技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科技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7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交通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交通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8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19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湘潭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湘潭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0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开学报（哲学社会科学版）</w:t>
            </w:r>
            <w:r>
              <w:rPr>
                <w:kern w:val="0"/>
                <w:szCs w:val="16"/>
              </w:rPr>
              <w:t>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开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1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云南师范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云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2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农业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农业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3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陕西师范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陕西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4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北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5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上海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6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重庆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重庆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7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地质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地质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8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师范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天津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29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北师大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0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师大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1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师范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2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东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东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3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南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4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5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安交通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安交通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6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兰州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兰州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7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师范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河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8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农业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南京农业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39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工商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工商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0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科技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中科技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1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求是学刊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黑龙江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2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大连理工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大连理工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3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暨南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暨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4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5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北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6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南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东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7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师范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四川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8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首都师范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首都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49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北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0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福建师范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福建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1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西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山西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2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疆师范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疆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3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北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湖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4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南师范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南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5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安徽师范大学学报（人文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安徽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6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安徽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安徽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7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深圳大学学报（人文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深圳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8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方论丛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哈尔滨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59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郑州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郑州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0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大学学报（人文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武汉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1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北农林科技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北农林科技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2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同济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同济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3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齐鲁学刊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曲阜师范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4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烟台大学学报（哲学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烟台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5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理工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华东理工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6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理工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北京理工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7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海洋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海洋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8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海南大学学报（人文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海南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69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藏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藏大学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70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疆大学学报（哲学人文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疆大学</w:t>
            </w:r>
          </w:p>
        </w:tc>
      </w:tr>
      <w:tr>
        <w:trPr>
          <w:trHeight w:val="851" w:hRule="exact"/>
          <w:cantSplit w:val="true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rFonts w:ascii="Arial" w:hAnsi="Arial" w:cs="Arial" w:eastAsia="方正小标宋简体;微软雅黑"/>
                <w:kern w:val="0"/>
                <w:sz w:val="28"/>
                <w:szCs w:val="27"/>
              </w:rPr>
              <w:t>其他权威、一级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华文摘（转摘）——权威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文摘（转摘）——权威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五年一届全国美展入选作品——权威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高等学校文科学术文摘——一级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民日报、光明日报（理论版）</w:t>
            </w:r>
            <w:r>
              <w:rPr>
                <w:kern w:val="0"/>
                <w:szCs w:val="16"/>
              </w:rPr>
              <w:t>3000</w:t>
            </w:r>
            <w:r>
              <w:rPr>
                <w:kern w:val="0"/>
                <w:szCs w:val="16"/>
              </w:rPr>
              <w:t>字以上</w:t>
            </w:r>
          </w:p>
          <w:p>
            <w:pPr>
              <w:pStyle w:val="Normal"/>
              <w:spacing w:lineRule="exact" w:line="360"/>
              <w:rPr>
                <w:kern w:val="0"/>
                <w:szCs w:val="16"/>
              </w:rPr>
            </w:pPr>
            <w:r>
              <w:rPr>
                <w:rFonts w:cs="宋体;SimSun" w:ascii="宋体;SimSun" w:hAnsi="宋体;SimSun"/>
                <w:kern w:val="0"/>
                <w:szCs w:val="16"/>
              </w:rPr>
              <w:t>——</w:t>
            </w:r>
            <w:r>
              <w:rPr>
                <w:kern w:val="0"/>
                <w:szCs w:val="16"/>
              </w:rPr>
              <w:t>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新华文摘（论点摘编）——一级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文摘（论点摘要）——一级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90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16"/>
              </w:rPr>
            </w:pPr>
            <w:r>
              <w:rPr>
                <w:rFonts w:ascii="Arial" w:hAnsi="Arial" w:cs="Arial" w:eastAsia="方正小标宋简体;微软雅黑"/>
                <w:kern w:val="0"/>
                <w:sz w:val="28"/>
                <w:szCs w:val="27"/>
              </w:rPr>
              <w:t>其他二级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西亚非洲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儿童文学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装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日语学习与研究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学前教育研究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幼儿教育（教育科学版）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思想教育研究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职业技术教育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高等学校文科学术文摘（学术卡片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民日报、光明日报（理论版）</w:t>
            </w:r>
            <w:r>
              <w:rPr>
                <w:kern w:val="0"/>
                <w:szCs w:val="16"/>
              </w:rPr>
              <w:t>3000</w:t>
            </w:r>
            <w:r>
              <w:rPr>
                <w:kern w:val="0"/>
                <w:szCs w:val="16"/>
              </w:rPr>
              <w:t>字以下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中国社会科学报、中国教育报</w:t>
            </w:r>
          </w:p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（理论版学术类文章</w:t>
            </w:r>
            <w:r>
              <w:rPr>
                <w:kern w:val="0"/>
                <w:szCs w:val="16"/>
              </w:rPr>
              <w:t>2000</w:t>
            </w:r>
            <w:r>
              <w:rPr>
                <w:kern w:val="0"/>
                <w:szCs w:val="16"/>
              </w:rPr>
              <w:t>字以上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人大复印资料全文转载</w:t>
            </w:r>
          </w:p>
        </w:tc>
      </w:tr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  <w:t>浙江师范大学学报（社会科学版）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Cs w:val="16"/>
              </w:rPr>
            </w:pPr>
            <w:r>
              <w:rPr>
                <w:kern w:val="0"/>
                <w:szCs w:val="16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 w:before="312" w:after="78"/>
        <w:rPr/>
      </w:pPr>
      <w:r>
        <w:rPr>
          <w:rFonts w:ascii="黑体;SimHei" w:hAnsi="黑体;SimHei" w:eastAsia="黑体;SimHei"/>
          <w:sz w:val="32"/>
        </w:rPr>
        <w:t>主题词</w:t>
      </w:r>
      <w:r>
        <w:rPr>
          <w:rFonts w:ascii="仿宋_GB2312" w:hAnsi="仿宋_GB2312" w:eastAsia="黑体;SimHei"/>
          <w:sz w:val="32"/>
        </w:rPr>
        <w:t>：</w:t>
      </w:r>
      <w:r>
        <w:rPr>
          <w:rFonts w:ascii="仿宋_GB2312" w:hAnsi="仿宋_GB2312" w:eastAsia="方正小标宋简体;微软雅黑"/>
          <w:sz w:val="30"/>
        </w:rPr>
        <w:t>科研</w:t>
      </w:r>
      <w:r>
        <w:rPr>
          <w:rFonts w:ascii="仿宋_GB2312" w:hAnsi="仿宋_GB2312" w:cs="仿宋_GB2312" w:eastAsia="仿宋_GB2312"/>
          <w:sz w:val="30"/>
        </w:rPr>
        <w:t xml:space="preserve">  </w:t>
      </w:r>
      <w:r>
        <w:rPr>
          <w:rFonts w:ascii="仿宋_GB2312" w:hAnsi="仿宋_GB2312" w:eastAsia="方正小标宋简体;微软雅黑"/>
          <w:sz w:val="30"/>
        </w:rPr>
        <w:t>期刊</w:t>
      </w:r>
      <w:r>
        <w:rPr>
          <w:rFonts w:ascii="仿宋_GB2312" w:hAnsi="仿宋_GB2312" w:cs="仿宋_GB2312" w:eastAsia="仿宋_GB2312"/>
          <w:sz w:val="30"/>
        </w:rPr>
        <w:t xml:space="preserve">  </w:t>
      </w:r>
      <w:r>
        <w:rPr>
          <w:rFonts w:ascii="仿宋_GB2312" w:hAnsi="仿宋_GB2312" w:eastAsia="方正小标宋简体;微软雅黑"/>
          <w:sz w:val="30"/>
        </w:rPr>
        <w:t>定级</w:t>
      </w:r>
      <w:r>
        <w:rPr>
          <w:rFonts w:ascii="仿宋_GB2312" w:hAnsi="仿宋_GB2312" w:cs="仿宋_GB2312" w:eastAsia="仿宋_GB2312"/>
          <w:sz w:val="30"/>
        </w:rPr>
        <w:t xml:space="preserve">  </w:t>
      </w:r>
      <w:r>
        <w:rPr>
          <w:rFonts w:ascii="仿宋_GB2312" w:hAnsi="仿宋_GB2312" w:eastAsia="方正小标宋简体;微软雅黑"/>
          <w:sz w:val="30"/>
        </w:rPr>
        <w:t>标准</w:t>
      </w:r>
      <w:r>
        <w:rPr>
          <w:rFonts w:ascii="仿宋_GB2312" w:hAnsi="仿宋_GB2312" w:cs="仿宋_GB2312" w:eastAsia="仿宋_GB2312"/>
          <w:sz w:val="30"/>
        </w:rPr>
        <w:t xml:space="preserve">  </w:t>
      </w:r>
      <w:r>
        <w:rPr>
          <w:rFonts w:ascii="仿宋_GB2312" w:hAnsi="仿宋_GB2312" w:eastAsia="方正小标宋简体;微软雅黑"/>
          <w:sz w:val="30"/>
        </w:rPr>
        <w:t>通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cantSplit w:val="true"/>
        </w:trPr>
        <w:tc>
          <w:tcPr>
            <w:tcW w:w="92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0"/>
              <w:rPr>
                <w:rFonts w:ascii="仿宋_GB2312" w:hAnsi="仿宋_GB2312" w:eastAsia="仿宋_GB2312"/>
                <w:spacing w:val="-4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抄送：校党委各部门，各群众团体，行知学院。</w:t>
            </w:r>
          </w:p>
        </w:tc>
      </w:tr>
      <w:tr>
        <w:trPr>
          <w:cantSplit w:val="true"/>
        </w:trPr>
        <w:tc>
          <w:tcPr>
            <w:tcW w:w="92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浙江师范大学校长办公室</w:t>
            </w:r>
            <w:r>
              <w:rPr>
                <w:rFonts w:ascii="仿宋_GB2312" w:hAnsi="仿宋_GB2312" w:eastAsia="仿宋_GB2312"/>
                <w:sz w:val="32"/>
              </w:rPr>
              <w:t xml:space="preserve">      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</w:rPr>
              <w:t>2012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4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12</w:t>
            </w:r>
            <w:r>
              <w:rPr>
                <w:rFonts w:ascii="仿宋_GB2312" w:hAnsi="仿宋_GB2312" w:eastAsia="仿宋_GB2312"/>
                <w:sz w:val="32"/>
              </w:rPr>
              <w:t>日印发</w:t>
            </w:r>
          </w:p>
        </w:tc>
      </w:tr>
    </w:tbl>
    <w:p>
      <w:pPr>
        <w:pStyle w:val="Normal"/>
        <w:spacing w:lineRule="exact" w:line="2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11:00Z</dcterms:created>
  <dc:creator>agc</dc:creator>
  <dc:description/>
  <cp:keywords/>
  <dc:language>en-US</dc:language>
  <cp:lastModifiedBy>罗剑飞</cp:lastModifiedBy>
  <dcterms:modified xsi:type="dcterms:W3CDTF">2016-12-15T03:03:00Z</dcterms:modified>
  <cp:revision>4</cp:revision>
  <dc:subject/>
  <dc:title>浙江师范大学关于印发人文社科类期刊定级标准（修订）（2012—2013年版）的通知</dc:title>
</cp:coreProperties>
</file>