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浙师科技字〔</w:t>
      </w:r>
      <w:r>
        <w:rPr>
          <w:rFonts w:eastAsia="仿宋_GB2312" w:ascii="仿宋_GB2312" w:hAnsi="仿宋_GB2312"/>
          <w:sz w:val="32"/>
        </w:rPr>
        <w:t>2010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jc w:val="center"/>
        <w:rPr>
          <w:rFonts w:eastAsia="方正小标宋简体;微软雅黑"/>
          <w:sz w:val="44"/>
        </w:rPr>
      </w:pPr>
      <w:r>
        <w:rPr>
          <w:rFonts w:eastAsia="方正小标宋简体;微软雅黑"/>
          <w:sz w:val="44"/>
        </w:rPr>
        <w:t>浙江师范大学关于印发</w:t>
      </w:r>
    </w:p>
    <w:p>
      <w:pPr>
        <w:pStyle w:val="Normal"/>
        <w:spacing w:lineRule="exact" w:line="640"/>
        <w:jc w:val="center"/>
        <w:rPr>
          <w:rFonts w:eastAsia="方正小标宋简体;微软雅黑"/>
          <w:sz w:val="44"/>
        </w:rPr>
      </w:pPr>
      <w:r>
        <w:rPr>
          <w:rFonts w:eastAsia="方正小标宋简体;微软雅黑"/>
          <w:sz w:val="44"/>
        </w:rPr>
        <w:t>理工科类期刊定级标准（修订）的通知</w:t>
      </w:r>
    </w:p>
    <w:p>
      <w:pPr>
        <w:pStyle w:val="Normal"/>
        <w:rPr>
          <w:rFonts w:eastAsia="方正小标宋简体;微软雅黑"/>
          <w:sz w:val="44"/>
        </w:rPr>
      </w:pPr>
      <w:r>
        <w:rPr>
          <w:rFonts w:eastAsia="方正小标宋简体;微软雅黑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学院，校行政各部门（单位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《浙江师范大学理工科类期刊定级标准（修订）》已经学校学术委员会审议、校长办公会议审定，现予印发，请遵照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</w:t>
      </w:r>
      <w:r>
        <w:rPr>
          <w:rFonts w:ascii="仿宋_GB2312" w:hAnsi="仿宋_GB2312" w:eastAsia="仿宋_GB2312"/>
          <w:sz w:val="32"/>
        </w:rPr>
        <w:t>二〇一〇年六月二十四日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40"/>
        <w:jc w:val="center"/>
        <w:rPr>
          <w:rFonts w:eastAsia="方正小标宋简体;微软雅黑"/>
          <w:spacing w:val="-10"/>
          <w:sz w:val="44"/>
        </w:rPr>
      </w:pPr>
      <w:r>
        <w:rPr>
          <w:rFonts w:eastAsia="方正小标宋简体;微软雅黑"/>
          <w:spacing w:val="-10"/>
          <w:sz w:val="44"/>
        </w:rPr>
        <w:t>浙江师范大学理工科类期刊定级标准（修订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方正小标宋简体;微软雅黑"/>
          <w:spacing w:val="-10"/>
          <w:sz w:val="44"/>
        </w:rPr>
      </w:pPr>
      <w:r>
        <w:rPr>
          <w:rFonts w:eastAsia="方正小标宋简体;微软雅黑"/>
          <w:spacing w:val="-10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一级学术期刊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半导体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病毒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兵工学报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材料研究学报</w:t>
      </w:r>
      <w:r>
        <w:rPr>
          <w:rFonts w:ascii="仿宋_GB2312" w:hAnsi="仿宋_GB2312" w:cs="宋体;SimSun" w:eastAsia="仿宋_GB2312"/>
          <w:sz w:val="24"/>
        </w:rPr>
        <w:t xml:space="preserve"> </w:t>
      </w:r>
      <w:r>
        <w:rPr>
          <w:rFonts w:ascii="仿宋_GB2312" w:hAnsi="仿宋_GB2312" w:eastAsia="仿宋_GB2312"/>
          <w:spacing w:val="-6"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测绘学报</w:t>
      </w:r>
    </w:p>
    <w:p>
      <w:pPr>
        <w:pStyle w:val="Normal"/>
        <w:rPr>
          <w:rFonts w:ascii="仿宋_GB2312" w:hAnsi="仿宋_GB2312" w:eastAsia="仿宋_GB2312"/>
          <w:sz w:val="24"/>
        </w:rPr>
      </w:pPr>
      <w:hyperlink r:id="rId3">
        <w:r>
          <w:rPr>
            <w:rStyle w:val="InternetLink"/>
            <w:rFonts w:ascii="仿宋_GB2312" w:hAnsi="仿宋_GB2312" w:cs="宋体;SimSun" w:eastAsia="仿宋_GB2312"/>
            <w:kern w:val="0"/>
            <w:sz w:val="24"/>
          </w:rPr>
          <w:t>沉积学报</w:t>
        </w:r>
      </w:hyperlink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城市规划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大气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地理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地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地球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地球物理学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地震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地质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第四纪研究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电工技术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电力系统自动化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电子科学学刊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英文版</w:t>
      </w:r>
      <w:r>
        <w:rPr>
          <w:rFonts w:eastAsia="仿宋_GB2312" w:cs="宋体;SimSun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电子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动力工程</w:t>
      </w:r>
      <w:r>
        <w:rPr>
          <w:rFonts w:ascii="仿宋_GB2312" w:hAnsi="仿宋_GB2312" w:cs="宋体;SimSun" w:eastAsia="仿宋_GB2312"/>
          <w:sz w:val="24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动物分类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动物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纺织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分析化学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复合材料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高等学校化学学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高分子学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高校化学工程学报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工程热物理学报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中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cs="宋体;SimSun" w:eastAsia="仿宋_GB2312"/>
          <w:sz w:val="24"/>
        </w:rPr>
        <w:t>英文版</w:t>
      </w:r>
      <w:r>
        <w:rPr>
          <w:rFonts w:eastAsia="仿宋_GB2312" w:cs="宋体;SimSun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固体力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光学精密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光学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光子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硅酸盐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海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红外与毫米波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化工学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化学学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环境科学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环境科学学报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中、英文版</w:t>
      </w:r>
      <w:r>
        <w:rPr>
          <w:rFonts w:eastAsia="仿宋_GB2312" w:cs="宋体;SimSun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机械工程学报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中、英文版</w:t>
      </w:r>
      <w:r>
        <w:rPr>
          <w:rFonts w:eastAsia="仿宋_GB2312" w:cs="宋体;SimSun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计算机辅助设计与图形学学报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计算机科学与技术学报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英文版</w:t>
      </w:r>
      <w:r>
        <w:rPr>
          <w:rFonts w:eastAsia="仿宋_GB2312" w:cs="宋体;SimSun" w:ascii="仿宋_GB2312" w:hAnsi="仿宋_GB2312"/>
          <w:sz w:val="24"/>
        </w:rPr>
        <w:t>)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计算机学报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中、英文版</w:t>
      </w:r>
      <w:r>
        <w:rPr>
          <w:rFonts w:eastAsia="仿宋_GB2312" w:cs="宋体;SimSun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计算机研究与发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计算数学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建筑结构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hyperlink r:id="rId4">
        <w:r>
          <w:rPr>
            <w:rStyle w:val="InternetLink"/>
            <w:rFonts w:ascii="仿宋_GB2312" w:hAnsi="仿宋_GB2312" w:cs="宋体;SimSun" w:eastAsia="仿宋_GB2312"/>
            <w:kern w:val="0"/>
            <w:sz w:val="24"/>
          </w:rPr>
          <w:t>建筑学报</w:t>
        </w:r>
      </w:hyperlink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解剖学报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金属学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经济地理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科学通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昆虫学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理论物理通讯（英文版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力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林业科学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煤炭学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  <w:r>
        <w:rPr>
          <w:rFonts w:eastAsia="仿宋_GB2312" w:cs="宋体;SimSun" w:ascii="仿宋_GB2312" w:hAnsi="仿宋_GB2312"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模式识别与人工智能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摩擦学学报</w:t>
      </w:r>
      <w:r>
        <w:rPr>
          <w:rFonts w:ascii="仿宋_GB2312" w:hAnsi="仿宋_GB2312" w:eastAsia="仿宋_GB2312"/>
          <w:sz w:val="24"/>
        </w:rPr>
        <w:t xml:space="preserve"> 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内燃机学报</w:t>
      </w:r>
      <w:r>
        <w:rPr>
          <w:rFonts w:ascii="仿宋_GB2312" w:hAnsi="仿宋_GB2312" w:cs="宋体;SimSun" w:eastAsia="仿宋_GB2312"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农业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hyperlink r:id="rId5">
        <w:r>
          <w:rPr>
            <w:rStyle w:val="InternetLink"/>
            <w:rFonts w:ascii="仿宋_GB2312" w:hAnsi="仿宋_GB2312" w:cs="宋体;SimSun" w:eastAsia="仿宋_GB2312"/>
            <w:kern w:val="0"/>
            <w:sz w:val="24"/>
          </w:rPr>
          <w:t>农业机械学报</w:t>
        </w:r>
      </w:hyperlink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气象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汽车工程</w:t>
      </w:r>
      <w:r>
        <w:rPr>
          <w:rFonts w:ascii="仿宋_GB2312" w:hAnsi="仿宋_GB2312" w:cs="宋体;SimSun" w:eastAsia="仿宋_GB2312"/>
          <w:sz w:val="24"/>
        </w:rPr>
        <w:t xml:space="preserve"> 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燃料化学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软件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生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生态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生物多样性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生物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生物化学与生物物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生物物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声学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石油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数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数学年刊</w:t>
      </w:r>
      <w:r>
        <w:rPr>
          <w:rFonts w:eastAsia="仿宋_GB2312" w:ascii="仿宋_GB2312" w:hAnsi="仿宋_GB2312"/>
          <w:sz w:val="24"/>
        </w:rPr>
        <w:t>(A</w:t>
      </w:r>
      <w:r>
        <w:rPr>
          <w:rFonts w:ascii="仿宋_GB2312" w:hAnsi="仿宋_GB2312" w:eastAsia="仿宋_GB2312"/>
          <w:sz w:val="24"/>
        </w:rPr>
        <w:t>辑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数学年刊</w:t>
      </w:r>
      <w:r>
        <w:rPr>
          <w:rFonts w:eastAsia="仿宋_GB2312" w:ascii="仿宋_GB2312" w:hAnsi="仿宋_GB2312"/>
          <w:sz w:val="24"/>
        </w:rPr>
        <w:t>(B</w:t>
      </w:r>
      <w:r>
        <w:rPr>
          <w:rFonts w:ascii="仿宋_GB2312" w:hAnsi="仿宋_GB2312" w:eastAsia="仿宋_GB2312"/>
          <w:sz w:val="24"/>
        </w:rPr>
        <w:t>辑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数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水产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水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水生生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水土保持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天文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铁道学报</w:t>
      </w:r>
      <w:r>
        <w:rPr>
          <w:rFonts w:ascii="仿宋_GB2312" w:hAnsi="仿宋_GB2312" w:cs="宋体;SimSun" w:eastAsia="仿宋_GB2312"/>
          <w:sz w:val="24"/>
        </w:rPr>
        <w:t xml:space="preserve"> 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通信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土木工程学报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土壤圈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土壤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微生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无机材料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无机化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物理化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物理学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系统工程理论与实践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中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cs="宋体;SimSun" w:eastAsia="仿宋_GB2312"/>
          <w:sz w:val="24"/>
        </w:rPr>
        <w:t>英文版</w:t>
      </w:r>
      <w:r>
        <w:rPr>
          <w:rFonts w:eastAsia="仿宋_GB2312" w:cs="宋体;SimSun" w:ascii="仿宋_GB2312" w:hAnsi="仿宋_GB2312"/>
          <w:sz w:val="24"/>
        </w:rPr>
        <w:t xml:space="preserve">)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系统科学与数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稀有金属材料与工程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岩土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遥感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药学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仪器仪表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遗传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应用数学学报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应用数学与力学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营养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有机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宇航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园艺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 xml:space="preserve">原子与分子物理学报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植物病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植物分类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植物生态学报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植物学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中国电机工程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中国公共卫生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国光学快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中国化学快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中国环境科学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中国机械工程</w:t>
      </w:r>
      <w:r>
        <w:rPr>
          <w:rFonts w:ascii="仿宋_GB2312" w:hAnsi="仿宋_GB2312" w:cs="宋体;SimSun" w:eastAsia="仿宋_GB2312"/>
          <w:sz w:val="24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国激光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中国科学</w:t>
      </w:r>
      <w:r>
        <w:rPr>
          <w:rFonts w:eastAsia="仿宋_GB2312" w:ascii="仿宋_GB2312" w:hAnsi="仿宋_GB2312"/>
          <w:sz w:val="24"/>
        </w:rPr>
        <w:t>(A-E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G</w:t>
      </w:r>
      <w:r>
        <w:rPr>
          <w:rFonts w:ascii="仿宋_GB2312" w:hAnsi="仿宋_GB2312" w:eastAsia="仿宋_GB2312"/>
          <w:sz w:val="24"/>
        </w:rPr>
        <w:t>辑</w:t>
      </w:r>
      <w:r>
        <w:rPr>
          <w:rFonts w:eastAsia="仿宋_GB2312" w:ascii="仿宋_GB2312" w:hAnsi="仿宋_GB2312"/>
          <w:sz w:val="24"/>
        </w:rPr>
        <w:t>)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中国科学</w:t>
      </w:r>
      <w:r>
        <w:rPr>
          <w:rFonts w:eastAsia="仿宋_GB2312" w:ascii="仿宋_GB2312" w:hAnsi="仿宋_GB2312"/>
          <w:sz w:val="24"/>
        </w:rPr>
        <w:t>(F</w:t>
      </w:r>
      <w:r>
        <w:rPr>
          <w:rFonts w:ascii="仿宋_GB2312" w:hAnsi="仿宋_GB2312" w:eastAsia="仿宋_GB2312"/>
          <w:sz w:val="24"/>
        </w:rPr>
        <w:t>辑</w:t>
      </w:r>
      <w:r>
        <w:rPr>
          <w:rFonts w:eastAsia="仿宋_GB2312" w:ascii="仿宋_GB2312" w:hAnsi="仿宋_GB2312"/>
          <w:sz w:val="24"/>
        </w:rPr>
        <w:t>) (</w:t>
      </w:r>
      <w:r>
        <w:rPr>
          <w:rFonts w:ascii="仿宋_GB2312" w:hAnsi="仿宋_GB2312" w:eastAsia="仿宋_GB2312"/>
          <w:sz w:val="24"/>
        </w:rPr>
        <w:t>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国粮油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国农业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国水稻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国铁道科学</w:t>
      </w:r>
      <w:r>
        <w:rPr>
          <w:rFonts w:ascii="仿宋_GB2312" w:hAnsi="仿宋_GB2312" w:cs="宋体;SimSun" w:eastAsia="仿宋_GB2312"/>
          <w:sz w:val="24"/>
        </w:rPr>
        <w:t xml:space="preserve">  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中国物理快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国稀土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中国药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中国药学杂志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中国有色金属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国运动医学杂志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中国中西医结合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儿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耳鼻咽喉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妇产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护理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中华急诊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精神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口腔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中华流行病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内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皮肤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外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眼科杂</w:t>
      </w:r>
      <w:r>
        <w:rPr>
          <w:rFonts w:ascii="仿宋_GB2312" w:hAnsi="仿宋_GB2312" w:cs="宋体;SimSun" w:eastAsia="仿宋_GB2312"/>
          <w:kern w:val="0"/>
          <w:sz w:val="24"/>
        </w:rPr>
        <w:t>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医学杂志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中华医院管理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预防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肿瘤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自动化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自然科学进展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自然科学史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作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二级学术期刊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  <w:szCs w:val="18"/>
        </w:rPr>
      </w:pPr>
      <w:r>
        <w:rPr>
          <w:rFonts w:eastAsia="仿宋_GB2312" w:cs="宋体;SimSun" w:ascii="仿宋_GB2312" w:hAnsi="仿宋_GB2312"/>
          <w:b/>
          <w:bCs/>
          <w:sz w:val="24"/>
          <w:szCs w:val="18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癌变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畸变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突变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癌症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安徽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安徽农业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安徽农业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氨基酸和生物资源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半导体光电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半导体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爆破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爆破器材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爆炸与冲击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北方交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医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工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航空航天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化工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科技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理工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林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师范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医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邮电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中医药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表面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冰川冻土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兵器材料科学与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波谱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玻璃钢</w:t>
      </w:r>
      <w:r>
        <w:rPr>
          <w:rFonts w:eastAsia="仿宋_GB2312" w:cs="宋体;SimSun" w:ascii="仿宋_GB2312" w:hAnsi="仿宋_GB2312"/>
          <w:sz w:val="24"/>
          <w:szCs w:val="18"/>
        </w:rPr>
        <w:t>/</w:t>
      </w:r>
      <w:r>
        <w:rPr>
          <w:rFonts w:ascii="仿宋_GB2312" w:hAnsi="仿宋_GB2312" w:cs="宋体;SimSun" w:eastAsia="仿宋_GB2312"/>
          <w:sz w:val="24"/>
          <w:szCs w:val="18"/>
        </w:rPr>
        <w:t>复合材料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材料保护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材料导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材料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材料科学与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材料科学与工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材料热处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蚕业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草地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草业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草业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测绘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测井技术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eastAsia="仿宋_GB2312" w:cs="宋体;SimSun" w:ascii="仿宋_GB2312" w:hAnsi="仿宋_GB2312"/>
          <w:sz w:val="24"/>
          <w:szCs w:val="18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测控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茶叶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长安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长江科学院院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长江流域资源与环境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肠外与肠内营养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沉积与特提斯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成都理工学院学报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城市轨道交通研究</w:t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城市规划学刊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城市环境与城市生态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传感技术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传感器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纯粹数学与应用数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磁性材料及器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催化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大地测量与地球动力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大地构造与成矿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大豆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大连海事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大连理工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大连水产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大庆石油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弹道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弹箭与制导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导弹与航天运载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低温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低温物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低温与超导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地层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理科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理学与国土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理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球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球科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球物理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球信息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球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学前缘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震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震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震工程与工程振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震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质地球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质科技情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质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质力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质论评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质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质与勘探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质找矿论丛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第二军医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第三军医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第四军医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第一军医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波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池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镀与环保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镀与涂饰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工电能新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机与控制学报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电力电子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力系统及其自动化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路与系统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气传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网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源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子测量与仪器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子技术应用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子科技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子器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子显微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子与信息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子元件与材料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东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东北林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东北农业大学学报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  <w:szCs w:val="18"/>
        </w:rPr>
        <w:t>东北师范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东华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东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动物学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动物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锻压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发光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防灾减灾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飞行力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非金属矿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分析测试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分析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分析试验室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分析仪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分子催化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分子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分子植物育种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粉末冶金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福建林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福建农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福建师范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福州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辐射防护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辐射研究与辐射工艺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腐蚀科学与防护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复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医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复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干旱地区农业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干旱区地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干旱区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干旱区资源与环境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甘肃工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甘肃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感光科学与光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钢铁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钢铁研究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高等学校计算数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高电压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高分子材料科学与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高分子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高技术通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高能物理与核物理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高校地质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高校应用数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高血压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高压物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高原气象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给水排水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程地质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程勘察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程力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程设计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程数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程塑料应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程图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业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业工程与管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业建筑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业水处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业微生物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业卫生与职业病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功能材料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功能材料与器件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功能高分子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古地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古脊椎动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古生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固体电子学研究与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固体火箭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管理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管理评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灌溉排水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光电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光电子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激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光电子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光谱实验室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光谱学与光谱分析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光散射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光通信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光通信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光学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光学与光电技术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广东农业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广东微量元素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广东医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广西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广西农业生物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广西植物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广州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国际城市规划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规划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硅酸盐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贵金属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贵州农业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桂林工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国防科技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果树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过程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哈尔滨工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哈尔滨建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哈尔滨医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海军工程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海洋地质与第四纪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海洋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海洋湖沼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海洋环境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海洋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海洋科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海洋水产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海洋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海洋与湖沼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含能材料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焊接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航空材料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航空动力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航空精密制造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航空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航天控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航天医学与医学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合成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合成纤维工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合成橡胶工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合肥工业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河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河北工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河北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河海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河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河南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河南师范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核电子学与探测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核动力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核化学与放射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核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核聚变与等离子体物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核科学与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核农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黑龙江大学自然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红外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红外与激光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湖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湖北农业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湖泊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湖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湖南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湖南农业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湖南师范大学自然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湖南医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北农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东理工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东师范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南地震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南理工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南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侨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西口腔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西医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中科技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医科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中科技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中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中师范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工环保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工进展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工新型材料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学反应工程与工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学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学世界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学试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学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学物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学研究与应用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环境工程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环境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环境科学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环境科学与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环境污染与防治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环境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环境与健康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黄渤海海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火工品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火灾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火炸药学报</w:t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机车电传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机器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机械传动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机械工程材料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机械科学与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机械强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机械设计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机械设计与研究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hyperlink r:id="rId6">
        <w:r>
          <w:rPr>
            <w:rStyle w:val="InternetLink"/>
            <w:rFonts w:ascii="仿宋_GB2312" w:hAnsi="仿宋_GB2312" w:cs="宋体;SimSun" w:eastAsia="仿宋_GB2312"/>
            <w:sz w:val="24"/>
            <w:szCs w:val="18"/>
          </w:rPr>
          <w:t>机械制造</w:t>
        </w:r>
      </w:hyperlink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基础医学与临床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激光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激光生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激光与光电子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激光与红外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激光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吉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地球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吉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工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吉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理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吉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医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吉林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吉林农业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极地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量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机仿真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机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机工程与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机工程与应用</w:t>
      </w:r>
    </w:p>
    <w:p>
      <w:pPr>
        <w:pStyle w:val="Normal"/>
        <w:rPr>
          <w:rFonts w:ascii="仿宋_GB2312" w:hAnsi="仿宋_GB2312" w:eastAsia="仿宋_GB2312"/>
          <w:sz w:val="24"/>
        </w:rPr>
      </w:pPr>
      <w:hyperlink r:id="rId7">
        <w:r>
          <w:rPr>
            <w:rStyle w:val="InternetLink"/>
            <w:szCs w:val="18"/>
          </w:rPr>
          <w:t>计算机集成制造系统</w:t>
        </w:r>
      </w:hyperlink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机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机系统应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机应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机应用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机与应用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机自动测量与控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力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物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暨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与医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建筑材料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建筑结构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江汉石油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江苏农业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江苏医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江西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江西医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交通运输工程学报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交通运输工程与信息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结构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解放军理工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解放军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解剖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金属热处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经济数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精细化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精细石油化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军事医学科学院院刊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菌物系统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科技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空间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空军工程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空气动力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控制理论与应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控制与决策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矿床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矿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矿物岩石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矿物岩石地球化学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矿冶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昆虫分类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昆虫天敌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昆虫知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莱阳农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兰州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离子交换与吸附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理化检验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化学分册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力学季刊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力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力学与实践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量子电子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量子光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辽宁农业科学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林产工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林产化学与工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林业科学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临床耳鼻咽喉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临床放射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临床检验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临床麻醉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临床皮肤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临床心血管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临床与实验病理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流体机械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流体力学实验与测量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麦类作物学报</w:t>
      </w:r>
      <w:r>
        <w:rPr>
          <w:rFonts w:ascii="仿宋_GB2312" w:hAnsi="仿宋_GB2312" w:cs="宋体;SimSun" w:eastAsia="仿宋_GB2312"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煤炭转化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煤田地质与勘探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棉花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免疫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模糊系统与数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膜科学与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内蒙古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内蒙古农业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内燃机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昌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理科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京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数学半年刊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京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南京航空航天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京化工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京理工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京林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京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京气象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京师范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京医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京中医药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开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开管理评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泥沙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宁夏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农村生态环境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农药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农业环境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农业生物技术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农业系统科学与综合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农业现代化研究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汽车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气候与环境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气象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气象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前寒武纪研究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强激光与粒子束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青岛海洋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清华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情报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燃烧科学与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热带海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热带气象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热带亚热带植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热带作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热加工工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热科学与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热能动力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人工晶体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人类工效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人类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日用化学工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色谱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山地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山东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理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山东工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山东农业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山东医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山西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山西农业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陕西师范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陕西天文台台刊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上海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上海第二医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上海环境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上海交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上海免疫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上海农业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上海水产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上海天文台年刊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上海医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上海医学检验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深圳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理工版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神经解剖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沈阳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沈阳药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肾脏病与透析肾移植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理科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命的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命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命科学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态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态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物化学与生物物理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物技术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物数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物医学工程学杂志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生殖与避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声学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地球物理勘探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化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化工高等学校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勘探与开发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实验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物探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石油加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与天然气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与天然气化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钻采工艺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实验技术与管理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实验力学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实验生物学报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实验室研究与探索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实用放射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实用妇产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实用口腔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实用肿瘤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食品工业科技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食品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食品与发酵工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世界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世界科技研究与发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世界林业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兽类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数据采集与处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数理统计与管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数量经济技术经济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数学季刊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数学物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数学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数学研究与评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数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数值计算与计算机应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水处理技术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水动力学研究与进展</w:t>
      </w:r>
      <w:r>
        <w:rPr>
          <w:rFonts w:eastAsia="仿宋_GB2312" w:cs="宋体;SimSun" w:ascii="仿宋_GB2312" w:hAnsi="仿宋_GB2312"/>
          <w:sz w:val="24"/>
          <w:szCs w:val="18"/>
        </w:rPr>
        <w:t>.A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水科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水力发电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水利水运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水土保持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水土保持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水文地质工程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四川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工程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四川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四川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四川师范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苏州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医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塑料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塑料工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塑性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台湾海峡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太阳能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太原理工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炭素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探测与控制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特种铸造及有色合金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sz w:val="24"/>
          <w:szCs w:val="18"/>
        </w:rPr>
        <w:t>天津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Cs w:val="18"/>
        </w:rPr>
        <w:t>自然科学与工程技术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天津医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天然产物研究与开发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天然气工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天然气化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天文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同济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涂料工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土壤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土壤肥料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土壤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土壤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土壤与环境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推进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微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微电子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微电子学与计算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微生物学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微生物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微特电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微体古生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微型机与应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卫生毒理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卫生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无锡轻工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武汉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工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武汉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理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武汉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信息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武汉理工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武汉植物学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物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物理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物探化探计算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物探与化探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西安电子科技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安交通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安医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北地震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北工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北林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北农林科技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北农业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北水资源与水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北植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南交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南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南农业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南师范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南石油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稀土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稀有金属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系统仿真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系统工程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  <w:szCs w:val="18"/>
        </w:rPr>
        <w:t>系统工程理论方法应用</w:t>
      </w:r>
      <w:r>
        <w:rPr>
          <w:rFonts w:ascii="仿宋_GB2312" w:hAnsi="仿宋_GB2312" w:cs="宋体;SimSun" w:eastAsia="仿宋_GB2312"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系统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系统工程与电子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细胞生物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细胞与分子免疫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厦门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纤维素科学与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现代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现代化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现代雷达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现代应用药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湘潭大学自然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小型微型计算机系统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心理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心血管病学进展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新技术新工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新疆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新疆农业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新疆石油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新型碳材料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信号处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信息工程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信息与控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畜牧兽医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循证医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压电与声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牙体牙髓牙周病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岩矿测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岩石矿物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岩石力学与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岩石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岩土力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研究与发展管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盐湖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眼科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眼视光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扬州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农业与生命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扬州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遥感技术与应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遥感信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药物分析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药物生物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冶金分析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液晶与显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医用生物力学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仪表技术与传感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遗传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泛函分析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概率统计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基础与工程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激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力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气象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生态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声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数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数学和力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数学与计算数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与环境生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油田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铀矿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有色金属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宇航材料工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宇航计测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玉米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预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原子核物理评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原子能科学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云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云南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云南天文台台刊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云南植物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运筹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杂交水稻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灾害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噪声与振动控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浙江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工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浙江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理科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浙江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农业与生命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浙江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医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浙江林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浙江林业科技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浙江农业学报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浙江师范大学学报．自然科学版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浙江医学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浙江预防医学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hyperlink r:id="rId8">
        <w:r>
          <w:rPr>
            <w:rStyle w:val="InternetLink"/>
            <w:rFonts w:ascii="仿宋_GB2312" w:hAnsi="仿宋_GB2312" w:cs="宋体;SimSun" w:eastAsia="仿宋_GB2312"/>
            <w:sz w:val="24"/>
            <w:szCs w:val="18"/>
          </w:rPr>
          <w:t>浙江中医杂志</w:t>
        </w:r>
      </w:hyperlink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针刺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真空科学与技术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诊断病理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振动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测试与诊断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振动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振动与冲击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郑州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工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郑州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医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植物保护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植物保护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植物生理学通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植物生理与分子生物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植物学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植物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植物营养与肥料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植物资源与环境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制冷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制造技术与机床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制造业自动化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质谱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草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成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风与神经疾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安全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病毒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病理生理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草地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超声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地方病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地震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地质灾害与防治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电力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动脉硬化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法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腐蚀与防护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给水排水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工程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工业经济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公路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管理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惯性技术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海洋药物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环境监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激光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急救医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脊柱脊髓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寄生虫学与寄生虫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康复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抗生素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科学基金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科学技术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科学院研究生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空间科学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矿业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中国老年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临床解剖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临床心理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临床药理学杂志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中国免疫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男科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农业气象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区域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人兽共患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软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沙漠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神经精神疾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生化药物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生态农业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生物防治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生物工程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生物化学与分子生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生物医学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生物制品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实用儿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实用妇科与产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实用内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实用外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实用眼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兽医科技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兽医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输血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水产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塑料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糖尿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陶瓷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疼痛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图象图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土地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危重病急救医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微生态学杂志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中国卫生事业管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卫生统计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心理卫生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新药与临床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新药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行为医学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修复重建外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循环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循证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岩溶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药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药理学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药理学与毒理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药物化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药物依赖性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医科大学学报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国医学计算机成像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医学科学院学报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国医学物理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医学影像技术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国医学影像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医药工业杂志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国医药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医院药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应用生理学杂志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中国油料作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油脂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国预防兽医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造船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国造纸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针灸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中药杂志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国中医骨伤科杂志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国中医基础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肿瘤临床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国肿瘤生物治疗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组织化学与细胞化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病理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超声影像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传染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创伤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放射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放射医学与防护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放射肿瘤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风湿病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肝脏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骨科杂志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华航海医学与高气压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核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检验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结核和呼吸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劳动卫生职业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老年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理疗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麻醉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泌尿外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内分泌代谢杂志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华普通外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器官移植杂志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全科医生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烧伤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神经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神经外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肾脏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实验和临床病毒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实验外科杂志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中华手外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微生物学和免疫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物理医学与康复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显微外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消化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小儿外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心血管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胸心血管外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血液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眼底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医学遗传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医院感染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整形外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南工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南林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山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山医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文信息学报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药材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药通报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药新药与临床药理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药药理与临床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医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肿瘤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肿瘤防治研究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种子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重庆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重庆环境科学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重庆建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重庆医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铸造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自然灾害学报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自然资源学报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eastAsia="仿宋_GB2312" w:cs="宋体;SimSun" w:ascii="仿宋_GB2312" w:hAnsi="仿宋_GB2312"/>
          <w:sz w:val="24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 w:before="0" w:after="78"/>
        <w:rPr>
          <w:rFonts w:eastAsia="方正小标宋简体;微软雅黑"/>
          <w:sz w:val="30"/>
        </w:rPr>
      </w:pPr>
      <w:r>
        <w:rPr>
          <w:rFonts w:ascii="黑体;SimHei" w:hAnsi="黑体;SimHei" w:eastAsia="方正小标宋简体;微软雅黑"/>
          <w:sz w:val="30"/>
        </w:rPr>
        <w:t>主题词</w:t>
      </w:r>
      <w:r>
        <w:rPr>
          <w:rFonts w:ascii="仿宋_GB2312" w:hAnsi="仿宋_GB2312" w:eastAsia="方正小标宋简体;微软雅黑"/>
          <w:sz w:val="30"/>
        </w:rPr>
        <w:t>：科研</w:t>
      </w:r>
      <w:r>
        <w:rPr>
          <w:rFonts w:ascii="仿宋_GB2312" w:hAnsi="仿宋_GB2312" w:cs="仿宋_GB2312" w:eastAsia="方正小标宋简体;微软雅黑"/>
          <w:sz w:val="30"/>
        </w:rPr>
        <w:t xml:space="preserve">  </w:t>
      </w:r>
      <w:r>
        <w:rPr>
          <w:rFonts w:ascii="仿宋_GB2312" w:hAnsi="仿宋_GB2312" w:eastAsia="方正小标宋简体;微软雅黑"/>
          <w:sz w:val="30"/>
        </w:rPr>
        <w:t>期刊△</w:t>
      </w:r>
      <w:r>
        <w:rPr>
          <w:rFonts w:ascii="仿宋_GB2312" w:hAnsi="仿宋_GB2312" w:cs="仿宋_GB2312" w:eastAsia="方正小标宋简体;微软雅黑"/>
          <w:sz w:val="30"/>
        </w:rPr>
        <w:t xml:space="preserve">  </w:t>
      </w:r>
      <w:r>
        <w:rPr>
          <w:rFonts w:ascii="仿宋_GB2312" w:hAnsi="仿宋_GB2312" w:eastAsia="方正小标宋简体;微软雅黑"/>
          <w:sz w:val="30"/>
        </w:rPr>
        <w:t>定级△</w:t>
      </w:r>
      <w:r>
        <w:rPr>
          <w:rFonts w:ascii="仿宋_GB2312" w:hAnsi="仿宋_GB2312" w:cs="仿宋_GB2312" w:eastAsia="方正小标宋简体;微软雅黑"/>
          <w:sz w:val="30"/>
        </w:rPr>
        <w:t xml:space="preserve">  </w:t>
      </w:r>
      <w:r>
        <w:rPr>
          <w:rFonts w:ascii="仿宋_GB2312" w:hAnsi="仿宋_GB2312" w:eastAsia="方正小标宋简体;微软雅黑"/>
          <w:sz w:val="30"/>
        </w:rPr>
        <w:t>通知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>
          <w:cantSplit w:val="true"/>
        </w:trPr>
        <w:tc>
          <w:tcPr>
            <w:tcW w:w="923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  <w:szCs w:val="28"/>
              </w:rPr>
              <w:t>抄送：</w:t>
            </w:r>
            <w:r>
              <w:rPr>
                <w:rFonts w:ascii="仿宋_GB2312" w:hAnsi="仿宋_GB2312" w:eastAsia="仿宋_GB2312"/>
                <w:sz w:val="32"/>
              </w:rPr>
              <w:t>校党委各部门，各群众团体，行知学院。</w:t>
            </w:r>
          </w:p>
        </w:tc>
      </w:tr>
      <w:tr>
        <w:trPr>
          <w:cantSplit w:val="true"/>
        </w:trPr>
        <w:tc>
          <w:tcPr>
            <w:tcW w:w="92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浙江师范大学校长办公室</w:t>
            </w:r>
            <w:r>
              <w:rPr>
                <w:rFonts w:ascii="仿宋_GB2312" w:hAnsi="仿宋_GB2312" w:eastAsia="仿宋_GB2312"/>
                <w:sz w:val="32"/>
              </w:rPr>
              <w:t xml:space="preserve">         </w:t>
            </w:r>
            <w:r>
              <w:rPr>
                <w:rFonts w:ascii="仿宋_GB2312" w:hAnsi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</w:rPr>
              <w:t xml:space="preserve"> </w:t>
            </w:r>
            <w:r>
              <w:rPr>
                <w:rFonts w:eastAsia="仿宋_GB2312" w:ascii="仿宋_GB2312" w:hAnsi="仿宋_GB2312"/>
                <w:sz w:val="32"/>
              </w:rPr>
              <w:t>2010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eastAsia="仿宋_GB2312" w:ascii="仿宋_GB2312" w:hAnsi="仿宋_GB2312"/>
                <w:sz w:val="32"/>
              </w:rPr>
              <w:t>6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  <w:r>
              <w:rPr>
                <w:rFonts w:eastAsia="仿宋_GB2312" w:ascii="仿宋_GB2312" w:hAnsi="仿宋_GB2312"/>
                <w:sz w:val="32"/>
              </w:rPr>
              <w:t>25</w:t>
            </w:r>
            <w:r>
              <w:rPr>
                <w:rFonts w:ascii="仿宋_GB2312" w:hAnsi="仿宋_GB2312" w:eastAsia="仿宋_GB2312"/>
                <w:sz w:val="32"/>
              </w:rPr>
              <w:t>日印发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9"/>
      <w:type w:val="nextPage"/>
      <w:pgSz w:w="11906" w:h="16838"/>
      <w:pgMar w:left="1474" w:right="1418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楷体_GB2312;宋体" w:hAnsi="楷体_GB2312;宋体" w:eastAsia="楷体_GB2312;宋体" w:cs="宋体;SimSun"/>
      <w:kern w:val="0"/>
      <w:sz w:val="22"/>
      <w:szCs w:val="2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楷体_GB2312;宋体" w:hAnsi="楷体_GB2312;宋体" w:eastAsia="楷体_GB2312;宋体" w:cs="宋体;SimSun"/>
      <w:kern w:val="0"/>
      <w:sz w:val="22"/>
      <w:szCs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楷体_GB2312;宋体" w:hAnsi="楷体_GB2312;宋体" w:eastAsia="楷体_GB2312;宋体" w:cs="宋体;SimSun"/>
      <w:kern w:val="0"/>
      <w:sz w:val="22"/>
      <w:szCs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162.105.138.196/cjc/Detail.ASP?id=&#27785;&#31215;&#23398;&#25253;" TargetMode="External"/><Relationship Id="rId4" Type="http://schemas.openxmlformats.org/officeDocument/2006/relationships/hyperlink" Target="http://162.105.138.196/cjc/Detail.ASP?id=&#24314;&#31569;&#23398;&#25253;" TargetMode="External"/><Relationship Id="rId5" Type="http://schemas.openxmlformats.org/officeDocument/2006/relationships/hyperlink" Target="http://162.105.138.196/cjc/Detail.ASP?id=&#20892;&#19994;&#26426;&#26800;&#23398;&#25253;" TargetMode="External"/><Relationship Id="rId6" Type="http://schemas.openxmlformats.org/officeDocument/2006/relationships/hyperlink" Target="http://162.105.138.196/cjc/Result.ASP?codeid=TG/Detail.ASP?id=&#26426;&#26800;&#21046;&#36896;" TargetMode="External"/><Relationship Id="rId7" Type="http://schemas.openxmlformats.org/officeDocument/2006/relationships/hyperlink" Target="http://162.105.138.196/cjc/Detail.ASP?id=&#35745;&#31639;&#26426;&#38598;&#25104;&#21046;&#36896;&#31995;&#32479;" TargetMode="External"/><Relationship Id="rId8" Type="http://schemas.openxmlformats.org/officeDocument/2006/relationships/hyperlink" Target="http://162.105.138.196/cjc/Detail.ASP?id=&#27993;&#27743;&#20013;&#21307;&#26434;&#24535;" TargetMode="Externa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43:00Z</dcterms:created>
  <dc:creator>agc</dc:creator>
  <dc:description/>
  <cp:keywords/>
  <dc:language>en-US</dc:language>
  <cp:lastModifiedBy>罗剑飞</cp:lastModifiedBy>
  <dcterms:modified xsi:type="dcterms:W3CDTF">2016-12-15T02:40:00Z</dcterms:modified>
  <cp:revision>33</cp:revision>
  <dc:subject/>
  <dc:title>浙江师范大学关于对“浙江师范大学期刊定级标准（理工科类）”进行修订的通知</dc:title>
</cp:coreProperties>
</file>