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</w:rPr>
        <w:t>《述职报告》撰写要求</w:t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"/>
        <w:spacing w:lineRule="auto" w:line="480"/>
        <w:ind w:firstLine="640"/>
        <w:rPr/>
      </w:pPr>
      <w:r>
        <w:rPr/>
        <w:t>《述职报告》是所有高级专业技术职务申报者任现职以来个人的工作回顾和总结。《述职报告》应根据考核内容实事求是的汇报个人情况，不扩大成绩，不隐瞒自己的缺点和错误，事实清楚，简明扼要，字数一般在</w:t>
      </w:r>
      <w:r>
        <w:rPr/>
        <w:t>800</w:t>
      </w:r>
      <w:r>
        <w:rPr/>
        <w:t>字以内，述职时间在</w:t>
      </w:r>
      <w:r>
        <w:rPr/>
        <w:t>10</w:t>
      </w:r>
      <w:r>
        <w:rPr/>
        <w:t>分钟以内。《述职报告》的主要内容：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政治表现和职业道德。坚持四项基本原则，贯彻党的路线、方针政策情况，教书育人、管理育人、服务育人等情况，以及是否遵守学术规范与学术道德、师德师风等情况。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业务水平。包括专业知识、实践经验、业务学习、专业发展培训经历、开拓创新能力、组织协调能力等情况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工作业绩。教师主要包括教学工作情况、教学研究业绩、科研工作业绩、获奖情况和指导学生情况、服务地方工作情况、获得荣誉和入选人才梯队情况、对学科建设所作的贡献以及承担的管理工作等。其他系列对照岗位职责和任务，对任现职以来的主要工作业绩做全面陈述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3:12:00Z</dcterms:created>
  <dc:creator>zjq</dc:creator>
  <dc:description/>
  <cp:keywords/>
  <dc:language>en-US</dc:language>
  <cp:lastModifiedBy>ban2</cp:lastModifiedBy>
  <dcterms:modified xsi:type="dcterms:W3CDTF">2015-06-26T02:43:00Z</dcterms:modified>
  <cp:revision>17</cp:revision>
  <dc:subject/>
  <dc:title>附件1</dc:title>
</cp:coreProperties>
</file>