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;SimSun" w:eastAsia="仿宋_GB2312"/>
          <w:sz w:val="32"/>
        </w:rPr>
        <w:t>浙师〔</w:t>
      </w:r>
      <w:r>
        <w:rPr>
          <w:rFonts w:eastAsia="仿宋_GB2312" w:cs="宋体;SimSun" w:ascii="仿宋_GB2312" w:hAnsi="仿宋_GB2312"/>
          <w:sz w:val="32"/>
        </w:rPr>
        <w:t>2006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9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74" w:right="1418" w:gutter="0" w:header="0" w:top="1928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  <w:t>浙江师范大学关于印发期刊定级标准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各学院，校行政各部门（单位）：</w:t>
      </w:r>
    </w:p>
    <w:p>
      <w:pPr>
        <w:pStyle w:val="Normal"/>
        <w:spacing w:lineRule="exact" w:line="560"/>
        <w:ind w:left="-2" w:firstLine="64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经校学术委员会审议、校长办公会议审定，原《浙江师范大学期刊定级标准》已修订完成，现予以印发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二○○六年四月二十八日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抄送：校党委各部门，各群众团体，行知学院。</w:t>
      </w:r>
    </w:p>
    <w:p>
      <w:pPr>
        <w:sectPr>
          <w:type w:val="continuous"/>
          <w:pgSz w:w="11906" w:h="16838"/>
          <w:pgMar w:left="1474" w:right="1418" w:gutter="0" w:header="0" w:top="1928" w:footer="992" w:bottom="1701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;方正姚体" w:hAnsi="方正小标宋简体;方正姚体" w:eastAsia="方正小标宋简体;方正姚体" w:cs="宋体;SimSun"/>
          <w:sz w:val="36"/>
        </w:rPr>
      </w:pPr>
      <w:r>
        <w:rPr>
          <w:rFonts w:ascii="方正小标宋简体;方正姚体" w:hAnsi="方正小标宋简体;方正姚体" w:cs="宋体;SimSun" w:eastAsia="方正小标宋简体;方正姚体"/>
          <w:sz w:val="36"/>
        </w:rPr>
        <w:t>浙江师范大学期刊定级标准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一、理工科类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一级学术期刊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导体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病毒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材料研究学报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eastAsia="仿宋_GB2312"/>
          <w:color w:val="FF0000"/>
          <w:spacing w:val="-6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测绘学报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沉积学报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城市规划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气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地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球物理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第四纪研究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工技术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力系统自动化</w:t>
      </w:r>
    </w:p>
    <w:p>
      <w:pPr>
        <w:pStyle w:val="Normal"/>
        <w:rPr>
          <w:rFonts w:ascii="仿宋_GB2312" w:hAnsi="仿宋_GB2312" w:eastAsia="仿宋_GB2312" w:cs="宋体;SimSun"/>
          <w:color w:val="99CC00"/>
          <w:sz w:val="24"/>
        </w:rPr>
      </w:pPr>
      <w:r>
        <w:rPr>
          <w:rFonts w:ascii="仿宋_GB2312" w:hAnsi="仿宋_GB2312" w:cs="宋体;SimSun" w:eastAsia="仿宋_GB2312"/>
          <w:sz w:val="24"/>
        </w:rPr>
        <w:t>电子科学学刊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子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动力工程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动物分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动物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纺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析化学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>复合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等学校化学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高分子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高校化学工程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>工程热物理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固体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光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光子学报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硅酸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海洋学报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红外与毫米波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化工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化学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环境科学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环境科学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机械工程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、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计算机辅助设计与图形学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计算机科学与技术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计算机学报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、英文版</w:t>
      </w:r>
      <w:r>
        <w:rPr>
          <w:rFonts w:eastAsia="仿宋_GB2312" w:cs="宋体;SimSun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计算机研究与发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计算数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建筑结构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hyperlink r:id="rId5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建筑学报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剖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金属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经济地理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科学通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昆虫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理论物理通讯（英文版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林业科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煤炭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cs="宋体;SimSun" w:ascii="仿宋_GB2312" w:hAnsi="仿宋_GB2312"/>
          <w:color w:val="FF0000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模式识别与人工智能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摩擦学学报</w:t>
      </w:r>
      <w:r>
        <w:rPr>
          <w:rFonts w:ascii="仿宋_GB2312" w:hAnsi="仿宋_GB2312" w:eastAsia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内燃机学报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农业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6">
        <w:r>
          <w:rPr>
            <w:rStyle w:val="InternetLink"/>
            <w:rFonts w:ascii="仿宋_GB2312" w:hAnsi="仿宋_GB2312" w:cs="宋体;SimSun" w:eastAsia="仿宋_GB2312"/>
            <w:kern w:val="0"/>
            <w:sz w:val="24"/>
          </w:rPr>
          <w:t>农业机械学报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气象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汽车工程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>燃料化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软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态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生物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生物化学与生物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物物理学报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声学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>石油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年刊</w:t>
      </w:r>
      <w:r>
        <w:rPr>
          <w:rFonts w:eastAsia="仿宋_GB2312" w:ascii="仿宋_GB2312" w:hAnsi="仿宋_GB2312"/>
          <w:sz w:val="24"/>
        </w:rPr>
        <w:t>(A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学年刊</w:t>
      </w:r>
      <w:r>
        <w:rPr>
          <w:rFonts w:eastAsia="仿宋_GB2312" w:ascii="仿宋_GB2312" w:hAnsi="仿宋_GB2312"/>
          <w:sz w:val="24"/>
        </w:rPr>
        <w:t>(B</w:t>
      </w:r>
      <w:r>
        <w:rPr>
          <w:rFonts w:ascii="仿宋_GB2312" w:hAnsi="仿宋_GB2312" w:eastAsia="仿宋_GB2312"/>
          <w:sz w:val="24"/>
        </w:rPr>
        <w:t>辑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产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水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生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水土保持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天文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铁道学报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通信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>土木工程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土壤圈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土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微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无机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无机化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物理化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物理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系统工程理论与实践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英文版</w:t>
      </w:r>
      <w:r>
        <w:rPr>
          <w:rFonts w:eastAsia="仿宋_GB2312" w:cs="宋体;SimSun" w:ascii="仿宋_GB2312" w:hAnsi="仿宋_GB2312"/>
          <w:sz w:val="24"/>
        </w:rPr>
        <w:t xml:space="preserve">) 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系统科学与数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岩土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遥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药学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仪器仪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遗传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数学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应用数学与力学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营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有机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园艺学报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原子与分子物理学报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植物病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植物分类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植物生态学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植物学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电机工程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中国公共卫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光学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化学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环境科学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中国机械工程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激光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科学</w:t>
      </w:r>
      <w:r>
        <w:rPr>
          <w:rFonts w:eastAsia="仿宋_GB2312" w:ascii="仿宋_GB2312" w:hAnsi="仿宋_GB2312"/>
          <w:sz w:val="24"/>
        </w:rPr>
        <w:t>(A-E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color w:val="00FF00"/>
          <w:sz w:val="24"/>
        </w:rPr>
      </w:pPr>
      <w:r>
        <w:rPr>
          <w:rFonts w:ascii="仿宋_GB2312" w:hAnsi="仿宋_GB2312" w:eastAsia="仿宋_GB2312"/>
          <w:sz w:val="24"/>
        </w:rPr>
        <w:t>中国科学</w:t>
      </w:r>
      <w:r>
        <w:rPr>
          <w:rFonts w:eastAsia="仿宋_GB2312" w:ascii="仿宋_GB2312" w:hAnsi="仿宋_GB2312"/>
          <w:sz w:val="24"/>
        </w:rPr>
        <w:t>(F</w:t>
      </w:r>
      <w:r>
        <w:rPr>
          <w:rFonts w:ascii="仿宋_GB2312" w:hAnsi="仿宋_GB2312" w:eastAsia="仿宋_GB2312"/>
          <w:sz w:val="24"/>
        </w:rPr>
        <w:t>辑</w:t>
      </w:r>
      <w:r>
        <w:rPr>
          <w:rFonts w:eastAsia="仿宋_GB2312" w:ascii="仿宋_GB2312" w:hAnsi="仿宋_GB2312"/>
          <w:sz w:val="24"/>
        </w:rPr>
        <w:t>) 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粮油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农业科学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中国水稻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铁道科学</w:t>
      </w:r>
      <w:r>
        <w:rPr>
          <w:rFonts w:ascii="仿宋_GB2312" w:hAnsi="仿宋_GB2312" w:cs="宋体;SimSun" w:eastAsia="仿宋_GB2312"/>
          <w:color w:val="FF0000"/>
          <w:sz w:val="24"/>
        </w:rPr>
        <w:t xml:space="preserve"> 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中国物理快报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稀土学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药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中国药学杂志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国有色金属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运动医学杂志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国中西医结合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儿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耳鼻咽喉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妇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护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急诊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精神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流行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内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皮肤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外科杂志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中华眼科杂</w:t>
      </w:r>
      <w:r>
        <w:rPr>
          <w:rFonts w:ascii="仿宋_GB2312" w:hAnsi="仿宋_GB2312" w:cs="宋体;SimSun" w:eastAsia="仿宋_GB2312"/>
          <w:kern w:val="0"/>
          <w:sz w:val="24"/>
        </w:rPr>
        <w:t>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医学杂志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中华医院管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预防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肿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自动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然科学进展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、英文版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</w:rPr>
        <w:t>自然科学史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二级学术期刊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8"/>
        </w:rPr>
      </w:pPr>
      <w:r>
        <w:rPr>
          <w:rFonts w:eastAsia="仿宋_GB2312" w:cs="宋体;SimSun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癌变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畸变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突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癌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安徽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氨基酸和生物资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半导体光电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半导体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破器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爆炸与冲击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北方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航空航天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化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邮电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北京中医药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表面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冰川冻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兵工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兵器材料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波谱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玻璃钢</w:t>
      </w:r>
      <w:r>
        <w:rPr>
          <w:rFonts w:eastAsia="仿宋_GB2312" w:cs="宋体;SimSun" w:ascii="仿宋_GB2312" w:hAnsi="仿宋_GB2312"/>
          <w:sz w:val="24"/>
          <w:szCs w:val="18"/>
        </w:rPr>
        <w:t>/</w:t>
      </w:r>
      <w:r>
        <w:rPr>
          <w:rFonts w:ascii="仿宋_GB2312" w:hAnsi="仿宋_GB2312" w:cs="宋体;SimSun" w:eastAsia="仿宋_GB2312"/>
          <w:sz w:val="24"/>
          <w:szCs w:val="18"/>
        </w:rPr>
        <w:t>复合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保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导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科学与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材料热处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蚕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地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草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绘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井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测控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茶叶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江科学院院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长江流域资源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肠外与肠内营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沉积与特提斯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成都理工学院学报</w:t>
      </w:r>
    </w:p>
    <w:p>
      <w:pPr>
        <w:pStyle w:val="Normal"/>
        <w:rPr>
          <w:rFonts w:ascii="仿宋_GB2312" w:hAnsi="仿宋_GB2312" w:eastAsia="仿宋_GB2312" w:cs="宋体;SimSun"/>
          <w:color w:val="0000FF"/>
          <w:kern w:val="0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城市轨道交通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城市环境与城市生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传感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传感器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纯粹数学与应用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磁性材料及器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催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地测量与地球动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地构造与成矿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海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连水产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大庆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弹道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弹箭与制导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导弹与航天运载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低温与超导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地层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学与国土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理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科学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物理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信息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球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学前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工程与工程振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震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地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科技情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论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与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地质找矿论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二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三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四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第一军医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波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镀与环保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镀与涂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工电能新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机与控制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电力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力系统及其自动化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路与系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气传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网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测量与仪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技术应用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器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显微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与信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电子元件与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北农业大学学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18"/>
        </w:rPr>
        <w:t>东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东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动物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动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锻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发光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防灾减灾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飞行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非金属矿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测试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试验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析仪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催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分子植物育种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粉末冶金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农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建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福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辐射防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辐射研究与辐射工艺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腐蚀科学与防护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复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复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地区农业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地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干旱区资源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甘肃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甘肃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感光科学与光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钢铁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钢铁研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等学校计算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电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分子材料科学与工程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分子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技术通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能物理与核物理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高校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校应用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血压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压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高原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给水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地质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勘察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设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塑料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程图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工程与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建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水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微生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工业卫生与职业病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材料与器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功能高分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地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脊椎动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古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固体电子学研究与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固体火箭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管理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管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灌溉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子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激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谱实验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谱学与光谱分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散射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通信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通信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光学精密工程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广东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东微量元素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东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农业生物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西植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广州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硅酸盐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贵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贵州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桂林工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国防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果树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过程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建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哈尔滨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军工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地质与第四纪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湖沼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环境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水产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海洋与湖沼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含能材料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焊接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材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动力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精密制造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空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天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航天医学与医学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纤维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成橡胶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合肥工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海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河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电子学与探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动力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化学与放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聚变与等离子体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科学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核农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黑龙江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红外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红外与激光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泊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师范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湖南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北农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东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东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侨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西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西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华中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环保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进展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工新型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反应工程与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世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试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通报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化学研究与应用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环境工程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污染与防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污染治理技术与设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环境与健康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黄渤海海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工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灾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火炸药学报</w:t>
      </w:r>
    </w:p>
    <w:p>
      <w:pPr>
        <w:pStyle w:val="Normal"/>
        <w:rPr>
          <w:rFonts w:ascii="仿宋_GB2312" w:hAnsi="仿宋_GB2312" w:eastAsia="仿宋_GB2312" w:cs="宋体;SimSun"/>
          <w:color w:val="0000FF"/>
          <w:kern w:val="0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车电传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器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传动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工程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强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设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机械设计与研究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hyperlink r:id="rId7">
        <w:r>
          <w:rPr>
            <w:rStyle w:val="InternetLink"/>
            <w:rFonts w:ascii="仿宋_GB2312" w:hAnsi="仿宋_GB2312" w:cs="宋体;SimSun" w:eastAsia="仿宋_GB2312"/>
            <w:sz w:val="24"/>
            <w:szCs w:val="18"/>
          </w:rPr>
          <w:t>机械制造</w:t>
        </w:r>
      </w:hyperlink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基础医学与临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与光电子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与红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激光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地球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吉林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极地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量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仿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与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工程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hyperlink r:id="rId8">
        <w:r>
          <w:rPr>
            <w:rStyle w:val="InternetLink"/>
            <w:szCs w:val="18"/>
          </w:rPr>
          <w:t>计算机集成制造系统</w:t>
        </w:r>
      </w:hyperlink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系统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应用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与应用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机自动测量与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计算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暨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与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建筑材料学报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建筑结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汉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苏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苏医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西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江西医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交通运输工程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交通运输工程与信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结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放军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放军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解剖学杂志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金属热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经济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精细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精细石油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军事医学科学院院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菌物系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科技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间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军工程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空气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控制理论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控制与决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床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岩石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物岩石地球化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矿冶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分类学报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天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昆虫知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莱阳农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兰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离子交换与吸附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理化检验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化学分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季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力学与实践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量子电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量子光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辽宁农业科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林产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林产化学与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林业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耳鼻咽喉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检验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麻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皮肤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心血管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临床与实验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流体机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流体力学实验与测量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麦类作物学报</w:t>
      </w:r>
      <w:r>
        <w:rPr>
          <w:rFonts w:ascii="仿宋_GB2312" w:hAnsi="仿宋_GB2312" w:cs="宋体;SimSun" w:eastAsia="仿宋_GB2312"/>
          <w:color w:val="0000FF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煤炭转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煤田地质与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棉花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模糊系统与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膜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蒙古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蒙古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内燃机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昌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数学半年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南京航空航天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化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理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林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气象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京中医药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南开管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泥沙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宁夏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村生态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药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环境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生物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系统科学与综合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农业现代化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候与环境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气象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前寒武纪研究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强激光与粒子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青岛海洋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清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情报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燃烧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海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气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亚热带植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带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加工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热能动力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工晶体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类工效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人类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日用化学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色谱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地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农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东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西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山西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陕西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陕西天文台台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第二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环境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水产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天文台年刊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上海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上海医学检验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深圳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工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神经解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沈阳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沈阳药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肾脏病与透析肾移植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理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的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命科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态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态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多样性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化学与生物物理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技术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物医学工程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生殖与避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地球物理勘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化工高等学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勘探与开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实验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物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石油加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与天然气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与天然气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石油钻采工艺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技术与管理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力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生物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实验室研究与探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妇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口腔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实用肿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工业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食品与发酵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科技研究与发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世界林业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兽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据采集与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理统计与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量经济技术经济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季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物理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研究与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数值计算与计算机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处理技术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水动力学研究与进展</w:t>
      </w:r>
      <w:r>
        <w:rPr>
          <w:rFonts w:eastAsia="仿宋_GB2312" w:cs="宋体;SimSun" w:ascii="仿宋_GB2312" w:hAnsi="仿宋_GB2312"/>
          <w:sz w:val="24"/>
          <w:szCs w:val="18"/>
        </w:rPr>
        <w:t>.A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科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力发电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利水运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土保持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土保持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水文地质工程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程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四川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苏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料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塑性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台湾海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太阳能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太原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炭素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探测与控制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特种铸造及有色合金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18"/>
        </w:rPr>
        <w:t>天津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Cs w:val="18"/>
        </w:rPr>
        <w:t>自然科学与工程技术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津医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产物研究与开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气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然气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天文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同济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涂料工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肥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土壤与环境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推进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电子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电子学与计算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生物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生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特电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体古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微型机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卫生毒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卫生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无锡轻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信息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理工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武汉植物学研究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理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探化探计算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物探与化探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西安电子科技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安交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安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地震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农林科技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水资源与水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北植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交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师范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西南石油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稀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稀有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稀有金属材料与工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仿真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18"/>
        </w:rPr>
        <w:t>系统工程理论方法应用</w:t>
      </w:r>
      <w:r>
        <w:rPr>
          <w:rFonts w:ascii="仿宋_GB2312" w:hAnsi="仿宋_GB2312" w:cs="宋体;SimSun" w:eastAsia="仿宋_GB2312"/>
          <w:color w:val="0000FF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系统工程与电子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细胞生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细胞与分子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厦门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纤维素科学与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化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雷达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现代应用药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湘潭大学自然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小型微型计算机系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心理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心血管病学进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农业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疆石油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新型碳材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号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息工程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信息与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畜牧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循证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压电与声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牙体牙髓牙周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矿测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矿物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力学与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石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岩土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研究与发展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盐湖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眼科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眼视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扬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农业与生命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扬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遥感技术与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遥感信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药物分析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药物生物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冶金分析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液晶与显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医用生物力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仪表技术与传感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遗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泛函分析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概率统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基础与工程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激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力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气象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生态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和力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数学与计算数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应用与环境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油田化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铀矿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有色金属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宇航材料工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宇航计测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宇航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玉米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预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原子核物理评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原子能科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天文台台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云南植物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运筹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杂交水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灾害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噪声与振动控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理科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农业与生命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林业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浙江农业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师范大学学报．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医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浙江预防医学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hyperlink r:id="rId9">
        <w:r>
          <w:rPr>
            <w:rStyle w:val="InternetLink"/>
            <w:rFonts w:ascii="仿宋_GB2312" w:hAnsi="仿宋_GB2312" w:cs="宋体;SimSun" w:eastAsia="仿宋_GB2312"/>
            <w:sz w:val="24"/>
            <w:szCs w:val="18"/>
          </w:rPr>
          <w:t>浙江中医杂志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针刺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真空科学与技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诊断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测试与诊断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振动与冲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郑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工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郑州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医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保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保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生理学通讯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生理与分子生物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研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营养与肥料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植物资源与环境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冷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造技术与机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制造业自动化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质谱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草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成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风与神经疾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安全科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病毒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病理生理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草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超声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方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震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地质灾害与防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电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动脉硬化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法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腐蚀与防护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给水排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工程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工业经济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公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管理科学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惯性技术学报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海洋药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环境监测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激光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急救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脊柱脊髓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寄生虫学与寄生虫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康复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抗生素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基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技术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科学院研究生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空间科学技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矿业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老年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解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心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临床药理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男科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农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农业气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区域地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人兽共患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软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沙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神经精神疾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化药物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态农业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防治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工程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化学与分子生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医学工程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生物制品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儿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妇科与产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内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实用眼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兽医科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输血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水产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塑料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糖尿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陶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疼痛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图象图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土地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危重病急救医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微生态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卫生事业管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卫生统计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心理卫生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新药与临床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新药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行为医学科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修复重建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循环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循证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岩溶</w:t>
      </w:r>
    </w:p>
    <w:p>
      <w:pPr>
        <w:pStyle w:val="Normal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理学通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理学与毒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物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药物依赖性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科大学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计算机成像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科学院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物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影像技术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学影像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药工业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药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医院药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应用生理学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油料作物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油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预防兽医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造船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造纸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针灸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药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医骨伤科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中医基础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肿瘤临床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国肿瘤生物治疗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国组织化学与细胞化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病理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超声影像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传染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创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医学与防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放射肿瘤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风湿病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肝脏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骨科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华航海医学与高气压医学杂志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核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检验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结核和呼吸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劳动卫生职业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老年医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理疗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麻醉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泌尿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内分泌代谢杂志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华普通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器官移植杂志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全科医生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烧伤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神经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神经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肾脏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实验和临床病毒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实验外科杂志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中华手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微生物学和免疫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物理医学与康复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显微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消化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小儿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心血管病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胸心血管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血液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眼底病杂志</w:t>
      </w:r>
    </w:p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医学遗传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医院感染学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华整形外科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南工业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南林学院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山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山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文信息学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材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通报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新药与临床药理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中药药理与临床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中医杂志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肿瘤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肿瘤防治研究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种子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重庆大学学报</w:t>
      </w:r>
      <w:r>
        <w:rPr>
          <w:rFonts w:eastAsia="仿宋_GB2312" w:cs="宋体;SimSun" w:ascii="仿宋_GB2312" w:hAnsi="仿宋_GB2312"/>
          <w:sz w:val="24"/>
          <w:szCs w:val="18"/>
        </w:rPr>
        <w:t>.</w:t>
      </w:r>
      <w:r>
        <w:rPr>
          <w:rFonts w:ascii="仿宋_GB2312" w:hAnsi="仿宋_GB2312" w:cs="宋体;SimSun" w:eastAsia="仿宋_GB2312"/>
          <w:sz w:val="24"/>
          <w:szCs w:val="18"/>
        </w:rPr>
        <w:t>自然科学版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重庆环境科学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18"/>
        </w:rPr>
        <w:t>重庆建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重庆医科大学学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铸造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18"/>
        </w:rPr>
        <w:t>自然灾害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ascii="仿宋_GB2312" w:hAnsi="仿宋_GB2312" w:cs="宋体;SimSun" w:eastAsia="仿宋_GB2312"/>
          <w:sz w:val="24"/>
          <w:szCs w:val="18"/>
        </w:rPr>
        <w:t>自然资源学报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eastAsia="仿宋_GB2312" w:cs="宋体;SimSun" w:ascii="仿宋_GB2312" w:hAnsi="仿宋_GB2312"/>
          <w:sz w:val="24"/>
          <w:szCs w:val="1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人文社科类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权威、一级期刊（人文社科类）</w:t>
      </w:r>
    </w:p>
    <w:tbl>
      <w:tblPr>
        <w:tblW w:w="9660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5"/>
        <w:gridCol w:w="2440"/>
        <w:gridCol w:w="2320"/>
        <w:gridCol w:w="2385"/>
      </w:tblGrid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打▲为权威期刊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管理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研管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学报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经济与管理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软科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学学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开管理评论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管理科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工程学报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预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技论坛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马克思主义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与现实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世界与社会主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学与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外理论动态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哲  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哲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通讯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哲学动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哲学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宗教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宗教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宗教学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语言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语言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教学与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外语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文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言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界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汉语教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言文字应用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中国文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遗产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艺理论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文学研究丛刊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艺争鸣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外国文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评论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外文学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艺术学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音乐学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艺研究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央音乐学院学报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音乐研究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当代电影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影艺术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美术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族艺术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历史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近代史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史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史研究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学理论研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历史地理论丛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考古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古学报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物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经济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业经济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社会体制比较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经济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评论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科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改革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动态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观察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贸经济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问题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理论与经济管理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政治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与政治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学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太平洋学报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国际关系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问题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欧洲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法  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外法学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律科学：西北政法大学学报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商研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法论坛：中国政法大学学报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评论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知识产权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比较法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社会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口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口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口与经济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民族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民族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民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藏学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民族大学学报（哲学社会科学版）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民族学院学报（哲学社会科学版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新闻与传播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编辑学报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图书、情报与档案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馆学报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情报学报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图书馆学报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教育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教育研究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师范大学学报（教科版）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球教育展望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比较教育研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研究与实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发展研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教育研究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师教育研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与经济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体育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科学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体育科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科学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海体育大学学报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统计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研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心理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报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心理科学进展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心理发展与教育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社科期刊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外社会科学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天津社会科学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读书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月刊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高校综合性社科学报</w:t>
            </w:r>
          </w:p>
        </w:tc>
      </w:tr>
      <w:tr>
        <w:trPr>
          <w:trHeight w:val="4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（哲学社会科学版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（社会科学版）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学报（哲学社会科学版）</w:t>
            </w:r>
          </w:p>
        </w:tc>
      </w:tr>
      <w:tr>
        <w:trPr>
          <w:trHeight w:val="4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大学学报（哲学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人文科学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社会科学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学报（社会科学版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人文</w:t>
            </w:r>
            <w:r>
              <w:rPr>
                <w:rFonts w:eastAsia="楷体_GB2312" w:ascii="楷体_GB2312" w:hAnsi="楷体_GB2312"/>
                <w:sz w:val="22"/>
                <w:szCs w:val="22"/>
              </w:rPr>
              <w:t>·</w:t>
            </w:r>
            <w:r>
              <w:rPr>
                <w:rFonts w:ascii="楷体_GB2312" w:hAnsi="楷体_GB2312" w:eastAsia="楷体_GB2312"/>
                <w:sz w:val="22"/>
                <w:szCs w:val="22"/>
              </w:rPr>
              <w:t>经济地理</w:t>
            </w:r>
          </w:p>
        </w:tc>
      </w:tr>
      <w:tr>
        <w:trPr>
          <w:trHeight w:val="51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旅游学刊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规划学刊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环境科学</w:t>
            </w:r>
          </w:p>
        </w:tc>
      </w:tr>
      <w:tr>
        <w:trPr>
          <w:trHeight w:val="5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口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资源与环境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源科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其  他</w:t>
            </w:r>
          </w:p>
        </w:tc>
      </w:tr>
      <w:tr>
        <w:trPr>
          <w:trHeight w:val="596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新华文摘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转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文摘（论点摘编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五年一届全国美展入选作品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人民日报、光明日报（理论版）且字数在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</w:rPr>
              <w:t>字以上</w:t>
            </w:r>
          </w:p>
        </w:tc>
      </w:tr>
      <w:tr>
        <w:trPr>
          <w:trHeight w:val="49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文摘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级学术期刊</w:t>
      </w:r>
    </w:p>
    <w:tbl>
      <w:tblPr>
        <w:tblW w:w="969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0"/>
        <w:gridCol w:w="2535"/>
        <w:gridCol w:w="2191"/>
        <w:gridCol w:w="2475"/>
      </w:tblGrid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管理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经济管理（新管理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研究与发展管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科学管理研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学学与科学技术管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管理现代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体制改革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行政管理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科技管理研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管理科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人力资源开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来与发展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科技进步与对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宏观经济管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马克思主义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社会主义问题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毛泽东邓小平理论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高校理论战线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学社会主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毛泽东思想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学技术与辩证法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孔子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道德与文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哲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周易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管子学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宗教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世界宗教文化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语言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语言教学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外外语教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民族语文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语文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汉语学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语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语学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俄语教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中国文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文学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明清小说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鲁迅研究月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红楼梦学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文学史料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文坛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外国文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外国文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俄罗斯文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影艺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黄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武汉音乐学院学报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北京电影学院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视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音乐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人民音乐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戏剧：中央戏剧学院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抗日战争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史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史学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史学月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世界历史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安徽史学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域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史学集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侨华人历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中国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历史档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民国档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边疆史地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敦煌学辑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史研究动态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历史教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文献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历史教学问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地方志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考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考古与文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夏考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敦煌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汉考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学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经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开经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评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经济问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经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贸易问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经济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世界经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经济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经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投资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政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经问题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社会经济史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城市发展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财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与管理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导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经济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税务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农业技术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审计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问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财经论丛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：浙江财经学院学报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金融论坛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农史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经贸探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央财经大学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消费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流通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涉外税务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日本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财经：天津财经学院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亚太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保险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金融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国情国力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46" w:hRule="atLeast"/>
          <w:cantSplit w:val="true"/>
        </w:trPr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生态经济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税务与经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绿色中国Ｂ（理论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生产力研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(2006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年更名为：林业经济</w:t>
            </w:r>
            <w:r>
              <w:rPr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开发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政治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和平与发展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俄罗斯中亚东欧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当代青年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观察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党的文献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俄罗斯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交评论：外交学院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妇女研究论丛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视野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青年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理论前沿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理论探讨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青年政治学院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亚非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拉丁美洲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版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行政法学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东政法学院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刑事法杂志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子知识产权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河北法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甘肃政法学院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市场与人口分析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方人口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云南民族大学学报（哲学社会科学版）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贵州民族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南民族大学学报（人文社会科学版）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黑龙江民族丛刊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回族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新闻与传播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传播：中国传媒大学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编辑之友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编辑学刊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闻界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图书评论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图书、情报与档案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图书情报技术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情报理论与实践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与情报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馆理论与实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图书馆工作与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理论与实践（学科版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法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教育技术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远程教育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大学教育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代远距离教育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大学教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高等工程教育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外国中小学教育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教育科研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评论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信息化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体育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成都体育学院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体育学刊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统计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统计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心理卫生杂志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综合性社科期刊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学习与探索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社会科学院研究生院学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东南学术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战线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人文杂志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国文化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学对社会的影响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宁夏社会科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州学刊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甘肃社会科学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福建论坛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科学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藏研究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青海社会科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新疆社会科学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高校综合性社科学报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清华大学学报（哲学社会科学版）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山大学学报（社会科学版）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四川大学学报（哲学社会科学版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厦门大学学报（哲学社会科学版）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武汉大学学报（人文科学版）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浙江大学学报（人文社会科学版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东北师大学报（哲学社会科学版）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武汉大学学报（哲学社会科学版）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东师范大学学报（哲学社会科学版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南京师大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中师范大学学报（人文社会科学版）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安交通大学学报（社会科学版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陕西师范大学学报（哲学社会科学版）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思想战线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郑州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首都师范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东南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暨南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河北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中科技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山西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北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天津师范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齐鲁学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南师范大学学报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师范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兰州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山东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交通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福州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福建师范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西北师大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内蒙古大学学报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上海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华南师范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四川师范大学学报（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安徽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深圳大学学报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宁夏大学学报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云南师范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海南大学学报（人文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楷体_GB2312"/>
              </w:rPr>
            </w:pPr>
            <w:r>
              <w:rPr>
                <w:rFonts w:eastAsia="楷体_GB2312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人文、经济地理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城市规划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经济地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人文地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地域研究与开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旅游科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长江流域资源与环境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环境保护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干旱区资源与环境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校文科学报文摘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大复印资料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日报、光明日报理论版（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字以下）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师范大学学报（社会科学版）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儿童文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幼儿教育（教育科学版）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前教育研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思想教育研究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本标准自二○○六年一月一日起实施，由科技处、社科处负责解释。</w:t>
      </w:r>
    </w:p>
    <w:sectPr>
      <w:footerReference w:type="default" r:id="rId10"/>
      <w:type w:val="nextPage"/>
      <w:pgSz w:w="11906" w:h="16838"/>
      <w:pgMar w:left="1474" w:right="1418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姚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方正大标宋简体;宋体" w:hAnsi="方正大标宋简体;宋体" w:eastAsia="方正大标宋简体;宋体" w:cs="宋体;SimSun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0"/>
    </w:pPr>
    <w:rPr>
      <w:rFonts w:ascii="仿宋_GB2312" w:hAnsi="仿宋_GB2312" w:eastAsia="仿宋_GB2312" w:cs="宋体;SimSun"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162.105.138.196/cjc/Detail.ASP?id=&#27785;&#31215;&#23398;&#25253;" TargetMode="External"/><Relationship Id="rId5" Type="http://schemas.openxmlformats.org/officeDocument/2006/relationships/hyperlink" Target="http://162.105.138.196/cjc/Detail.ASP?id=&#24314;&#31569;&#23398;&#25253;" TargetMode="External"/><Relationship Id="rId6" Type="http://schemas.openxmlformats.org/officeDocument/2006/relationships/hyperlink" Target="http://162.105.138.196/cjc/Detail.ASP?id=&#20892;&#19994;&#26426;&#26800;&#23398;&#25253;" TargetMode="External"/><Relationship Id="rId7" Type="http://schemas.openxmlformats.org/officeDocument/2006/relationships/hyperlink" Target="http://162.105.138.196/cjc/Result.ASP?codeid=TG/Detail.ASP?id=&#26426;&#26800;&#21046;&#36896;" TargetMode="External"/><Relationship Id="rId8" Type="http://schemas.openxmlformats.org/officeDocument/2006/relationships/hyperlink" Target="http://162.105.138.196/cjc/Detail.ASP?id=&#35745;&#31639;&#26426;&#38598;&#25104;&#21046;&#36896;&#31995;&#32479;" TargetMode="External"/><Relationship Id="rId9" Type="http://schemas.openxmlformats.org/officeDocument/2006/relationships/hyperlink" Target="http://162.105.138.196/cjc/Detail.ASP?id=&#27993;&#27743;&#20013;&#21307;&#26434;&#24535;" TargetMode="Externa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44:00Z</dcterms:created>
  <dc:creator>209</dc:creator>
  <dc:description/>
  <cp:keywords/>
  <dc:language>en-US</dc:language>
  <cp:lastModifiedBy>q</cp:lastModifiedBy>
  <cp:lastPrinted>2006-04-29T10:33:00Z</cp:lastPrinted>
  <dcterms:modified xsi:type="dcterms:W3CDTF">2012-09-02T01:28:00Z</dcterms:modified>
  <cp:revision>4</cp:revision>
  <dc:subject/>
  <dc:title>浙江师范大学关于公布《浙江师范大学期刊定级标准》的通知</dc:title>
</cp:coreProperties>
</file>