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ascii="方正小标宋简体" w:hAnsi="方正小标宋简体" w:cs="宋体;SimSun" w:eastAsia="方正小标宋简体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“</w:t>
      </w:r>
      <w:r>
        <w:rPr>
          <w:rFonts w:ascii="方正小标宋简体" w:hAnsi="方正小标宋简体" w:cs="宋体;SimSun" w:eastAsia="方正小标宋简体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" w:cs="宋体;SimSun"/>
          <w:bCs/>
          <w:sz w:val="30"/>
          <w:szCs w:val="30"/>
        </w:rPr>
      </w:pPr>
      <w:r>
        <w:rPr>
          <w:rFonts w:eastAsia="方正小标宋简体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姓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名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郭文杰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称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务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办公室主任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理学分院综合办、教务办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联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系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电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话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/>
          <w:bCs/>
          <w:sz w:val="30"/>
          <w:szCs w:val="30"/>
        </w:rPr>
        <w:t>1348693049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50"/>
        <w:rPr>
          <w:rFonts w:ascii="楷体_GB2312;楷体" w:hAnsi="楷体_GB2312;楷体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ascii="宋体;SimSun" w:hAnsi="宋体;SimSun" w:cs="宋体;SimSun" w:eastAsia="宋体;SimSun"/>
          <w:b/>
          <w:sz w:val="30"/>
        </w:rPr>
        <w:t xml:space="preserve">   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楷体" w:hAnsi="楷体_GB2312;楷体" w:cs="宋体;SimSun"/>
          <w:b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>11</w:t>
      </w:r>
      <w:r>
        <w:rPr>
          <w:rFonts w:ascii="楷体_GB2312;楷体" w:hAnsi="楷体_GB2312;楷体" w:cs="宋体;SimSun"/>
          <w:b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>13</w:t>
      </w:r>
      <w:r>
        <w:rPr>
          <w:rFonts w:ascii="楷体_GB2312;楷体" w:hAnsi="楷体_GB2312;楷体" w:cs="宋体;SimSun"/>
          <w:b/>
          <w:sz w:val="30"/>
        </w:rPr>
        <w:t>日</w:t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郭文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drawing>
                <wp:inline distT="0" distB="0" distL="0" distR="0">
                  <wp:extent cx="1332865" cy="177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1989.1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硕士研究生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无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2.06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办公室主任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4.0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担任理学分院综合办、教务办主任，主要负责分院日常行政和教务工作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</w:t>
            </w:r>
            <w:r>
              <w:rPr>
                <w:rFonts w:ascii="楷体_GB2312;楷体" w:hAnsi="楷体_GB2312;楷体" w:eastAsia="楷体_GB2312;楷体"/>
                <w:b/>
              </w:rPr>
              <w:t>校优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格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  <w:b/>
              </w:rPr>
              <w:t>校优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2015-2017</w:t>
            </w:r>
            <w:r>
              <w:rPr>
                <w:rFonts w:ascii="楷体_GB2312;楷体" w:hAnsi="楷体_GB2312;楷体" w:eastAsia="楷体_GB2312;楷体"/>
              </w:rPr>
              <w:t>年度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测评成绩排名及比例（保留小数点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学年，共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无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近三年课程、教材、教改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立题时间及经费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万元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优质</w:t>
            </w:r>
            <w:r>
              <w:rPr>
                <w:rFonts w:eastAsia="楷体_GB2312;楷体" w:ascii="楷体_GB2312;楷体" w:hAnsi="楷体_GB2312;楷体"/>
              </w:rPr>
              <w:t>MOOC</w:t>
            </w:r>
            <w:r>
              <w:rPr>
                <w:rFonts w:ascii="楷体_GB2312;楷体" w:hAnsi="楷体_GB2312;楷体" w:eastAsia="楷体_GB2312;楷体"/>
              </w:rPr>
              <w:t>作为公共选修课的学分认定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浙江师范大学行知学院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院级教改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8.4</w:t>
            </w: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0.4</w:t>
            </w:r>
            <w:r>
              <w:rPr>
                <w:rFonts w:ascii="楷体_GB2312;楷体" w:hAnsi="楷体_GB2312;楷体" w:eastAsia="楷体_GB2312;楷体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/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教学成果奖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公开发表的论文论著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新农村建设中农村教师的文化责任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浙江社会科学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6.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二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/2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科研奖励或指导学生获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情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szCs w:val="21"/>
              </w:rPr>
              <w:t>行知学院商学分院财务管理（三校生）</w:t>
            </w:r>
            <w:r>
              <w:rPr>
                <w:rFonts w:eastAsia="楷体_GB2312;楷体" w:ascii="楷体_GB2312;楷体" w:hAnsi="楷体_GB2312;楷体"/>
                <w:szCs w:val="21"/>
              </w:rPr>
              <w:t>171</w:t>
            </w:r>
            <w:r>
              <w:rPr>
                <w:rFonts w:ascii="楷体_GB2312;楷体" w:hAnsi="楷体_GB2312;楷体" w:eastAsia="楷体_GB2312;楷体"/>
                <w:szCs w:val="21"/>
              </w:rPr>
              <w:t>班主任，</w:t>
            </w:r>
            <w:r>
              <w:rPr>
                <w:rFonts w:eastAsia="楷体_GB2312;楷体" w:ascii="楷体_GB2312;楷体" w:hAnsi="楷体_GB2312;楷体"/>
                <w:szCs w:val="21"/>
              </w:rPr>
              <w:t>2017.10-2018.09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szCs w:val="21"/>
              </w:rPr>
              <w:t>行知学院理学分院</w:t>
            </w:r>
            <w:r>
              <w:rPr>
                <w:rFonts w:eastAsia="楷体_GB2312;楷体" w:ascii="楷体_GB2312;楷体" w:hAnsi="楷体_GB2312;楷体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szCs w:val="21"/>
              </w:rPr>
              <w:t>级新生成长导师，理学分院，</w:t>
            </w:r>
            <w:r>
              <w:rPr>
                <w:rFonts w:eastAsia="楷体_GB2312;楷体" w:ascii="楷体_GB2312;楷体" w:hAnsi="楷体_GB2312;楷体"/>
                <w:szCs w:val="21"/>
              </w:rPr>
              <w:t>2017.12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  <w:p>
            <w:pPr>
              <w:pStyle w:val="Normal"/>
              <w:spacing w:lineRule="auto" w:line="360"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szCs w:val="21"/>
              </w:rPr>
              <w:t>行知学院运动会裁判长，</w:t>
            </w:r>
            <w:r>
              <w:rPr>
                <w:rFonts w:eastAsia="楷体_GB2312;楷体" w:ascii="楷体_GB2312;楷体" w:hAnsi="楷体_GB2312;楷体"/>
                <w:szCs w:val="21"/>
              </w:rPr>
              <w:t>2017.11</w:t>
            </w:r>
            <w:r>
              <w:rPr>
                <w:rFonts w:ascii="楷体_GB2312;楷体" w:hAnsi="楷体_GB2312;楷体" w:eastAsia="楷体_GB2312;楷体"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szCs w:val="21"/>
              </w:rPr>
              <w:t>2018.10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</w:tc>
      </w:tr>
      <w:tr>
        <w:trPr>
          <w:trHeight w:val="722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热爱教育工作、忠诚教育事业，在教学、科研和管理等方面的事迹。（有关业绩提供证明材料）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 w:before="0" w:after="280"/>
              <w:ind w:firstLine="4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7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加入浙江师范大学行知学院，在学院人事部师资岗位工作。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，经个人竞聘、民主推荐、学院考核等环节，聘任为理学分院综合办、教务办主任，主要负责分院日常行政工作和教务工作。</w:t>
            </w:r>
          </w:p>
          <w:p>
            <w:pPr>
              <w:pStyle w:val="Normal"/>
              <w:spacing w:lineRule="auto" w:line="360" w:before="0" w:after="280"/>
              <w:ind w:firstLine="48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思想上坚决拥护中国共产党领导，坚持四项基本原则、坚持改革开放。牢固树立“四个意识”，自觉维护党中央权威和集中统一领导，始终在思想上、政治上、行动上同党中央保持高度一致。不断学习党的基本理论和方针政策，自觉、主动地向以习近平同志为核心的党中央和领导核心看齐，向党的基本理论、基本路线、基本方略看齐，向党的方针政策、各项决策部署看齐。立足岗位，加强师德师风建设，增强“底线”和“红线”意识，自觉遵守和执行学院各项规章制度和要求。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综合办和教务办岗位，主要从三个方面开展工作：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一是团结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院</w:t>
            </w:r>
          </w:p>
        </w:tc>
      </w:tr>
      <w:tr>
        <w:trPr>
          <w:trHeight w:val="1359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 w:before="0" w:after="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发展、分院建设离不开全体教师的团结与稳定，在工作中我紧密团结分院各位老师，全面落实好学院各项决定，支持分院领导开展各项工作，以共同的目标和集体意志稳步推进各项工作的开展。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二是专业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在新的教务工作岗位上，不断学习教务教学方面的知识，熟悉工作流程和具体要求，经过一个学年的工作，能够较好地完成和落实与教务部对接的各项工作，在此过程中也感受到了教务部领导和同仁给予的宝贵支持与温暖！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三是教研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立足本职岗位，在工作中不断反思、前行，围绕当前教育热点“网络教学”、“在线学习”等问题，积极思考并成功申报学院教改项目，力求以扎实的研究成果为我院未来更好地开展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MOOC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教学、混合式学习乃至招生等给予一定的借鉴价值。</w:t>
            </w:r>
          </w:p>
          <w:p>
            <w:pPr>
              <w:pStyle w:val="Normal"/>
              <w:spacing w:lineRule="auto" w:line="360" w:before="0" w:after="280"/>
              <w:ind w:firstLine="4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热爱教育事业，热爱学生。担任班主任期间，利用下班时间开班会、走寝室，送急诊学生到人民医院及时就医……关爱学生，与学生融洽相处已经融入到我的日常生活。在班级贫困生认定工作中做到全面了解、仔细观察，珍惜每一个贫困生指标，切实帮助真正需要帮助的同学，认定工作得到了分院的好评，对认定结果无学生有异议。积极开展优良班风建设，引导学生形成良好的学习习惯和生活习惯，期末考试零挂科，班级平均绩点居于年级前列。</w:t>
            </w:r>
          </w:p>
          <w:p>
            <w:pPr>
              <w:pStyle w:val="Normal"/>
              <w:spacing w:lineRule="auto" w:line="360" w:before="0" w:after="0"/>
              <w:ind w:firstLine="4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不忘初心，牢记使命。“行知人”是一份归属，是一份荣耀，更是一份责任与担当。在深化改革新的伟大征程中，在迁入兰溪新的发展机遇下，愿以同心协力、坚忍不拔，风雨无阻、勇往直前的勇气与魄力，紧密团结在学院领导和分院领导周围，立足本职岗位落实好、开展好各项工作，以优异的成绩迎接学院发展的新篇章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微软用户</dc:creator>
  <dc:description/>
  <cp:keywords/>
  <dc:language>en-US</dc:language>
  <cp:lastModifiedBy>Administrator</cp:lastModifiedBy>
  <cp:lastPrinted>2018-11-14T13:14:00Z</cp:lastPrinted>
  <dcterms:modified xsi:type="dcterms:W3CDTF">2018-11-14T05:15:00Z</dcterms:modified>
  <cp:revision>706</cp:revision>
  <dc:subject/>
  <dc:title/>
</cp:coreProperties>
</file>