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胡礼广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副教授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工学分院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</w:rPr>
        <w:t>66606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ascii="宋体;SimSun" w:hAnsi="宋体;SimSun" w:cs="宋体;SimSun" w:eastAsia="宋体;SimSun"/>
          <w:b/>
          <w:sz w:val="30"/>
        </w:rPr>
        <w:t xml:space="preserve">  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 xml:space="preserve">11 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 xml:space="preserve">9 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胡礼广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73.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研究生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教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997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械专业主任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4.1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1</w:t>
            </w: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机械制造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优秀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AAB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9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9.03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/27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0.37</w:t>
            </w: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9</w:t>
            </w:r>
            <w:r>
              <w:rPr>
                <w:rFonts w:eastAsia="楷体_GB2312;楷体" w:ascii="楷体_GB2312;楷体" w:hAnsi="楷体_GB2312;楷体"/>
              </w:rPr>
              <w:t>/32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90.63%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/33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0.61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eastAsia="楷体_GB2312;楷体" w:ascii="楷体_GB2312;楷体" w:hAnsi="楷体_GB2312;楷体"/>
              </w:rPr>
              <w:t>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.23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8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90.32%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基于专业分析能力培养的机械制造工艺学考核方案设计与实施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级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.1-2016.12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0.4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已结题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独立学院工科专业人才培养模式的探索与实践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级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5.9-2017.9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5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已结题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以产品开发为主线的机械设计课程群的建设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级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.9-2018.9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已结题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基于微孔结构硅胶弹性磨具设计及摩擦学性能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部级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2018.1       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三届大学生工程训练综合能力竞赛二等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赛区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.1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省机械设计大赛二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级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.6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全国三维数字化创新设计大赛一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赛区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.1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1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2015</w:t>
            </w:r>
            <w:r>
              <w:rPr>
                <w:rFonts w:ascii="楷体_GB2312;楷体" w:hAnsi="楷体_GB2312;楷体" w:eastAsia="楷体_GB2312;楷体"/>
                <w:szCs w:val="21"/>
              </w:rPr>
              <w:t>年获校优秀班主任；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szCs w:val="21"/>
              </w:rPr>
              <w:t>步阳班人才班班主任</w:t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ind w:firstLine="36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认真学习马列主义、毛泽东思想，特别是邓小平理论，坚决拥护中国共产党，深入学习、实践科学发展观；忠诚党的教育事业，热爱本职工作，为人师表，做到教书育人、服务育人；工作态度端正，爱岗敬业，责任心强；关心集体，团结协作，遵章守纪。始终以党员的高标准要求自己的日常行为，具有较高的思想政治素质、职业道德素养和教书育人能力以及过硬的教学水平。在院领导的正确领导下，本着对党的教育事业负责的态度，努力勤奋地工作，不计较个人得失，较好地完成了学校的各项教学工作，同时注重加强自身的学习和科研能力的提高。以下是本人对过去工作的总结：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一、教学方面</w:t>
            </w:r>
          </w:p>
          <w:p>
            <w:pPr>
              <w:pStyle w:val="Normal"/>
              <w:spacing w:before="0" w:after="0"/>
              <w:ind w:firstLine="36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努力学习新技术、新知识，不断提高业务水平，具备履行岗位职责的专业技术水平和实际工作能力。完成了机械专业多门课程机械制造工艺学、机械精度设计、毕业设计、金工实习、现代文献检索与利用等理论与实践课程的教学任务，工作量饱满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二、科研方面</w:t>
            </w:r>
          </w:p>
          <w:p>
            <w:pPr>
              <w:pStyle w:val="Normal"/>
              <w:spacing w:before="0" w:after="0"/>
              <w:ind w:firstLine="48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科研方面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度申请省基金项目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申请发明专利一项，完成校教务处的教改研究项目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参与横向课题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指导学生机械设计大赛获得二等奖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指导学生工程训练大赛二等奖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三、其他工作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完成教学和研究工作的同时，担任机械考研室专业主任工作，完成专业的发展和规划工作，也对自身的知识体系结构进行提高，如参加了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度华东金工实习学术交流（上海），独立学院机械类学术交流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16:00Z</dcterms:created>
  <dc:creator>微软用户</dc:creator>
  <dc:description/>
  <cp:keywords/>
  <dc:language>en-US</dc:language>
  <cp:lastModifiedBy>admin</cp:lastModifiedBy>
  <cp:lastPrinted>2010-11-25T10:02:00Z</cp:lastPrinted>
  <dcterms:modified xsi:type="dcterms:W3CDTF">2018-11-23T06:45:00Z</dcterms:modified>
  <cp:revision>11</cp:revision>
  <dc:subject/>
  <dc:title/>
</cp:coreProperties>
</file>