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孙攀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专业教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讲师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设计艺术分院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>1386898249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ascii="宋体;SimSun" w:hAnsi="宋体;SimSun" w:cs="宋体;SimSun" w:eastAsia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11 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10 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孙攀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drawing>
                <wp:inline distT="0" distB="0" distL="0" distR="0">
                  <wp:extent cx="1173480" cy="1646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.1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讲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1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景观设计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4.0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环境设计专业   景观设计教学及实践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合格、优秀、院优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BA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/1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0.77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/14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2.43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/15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3.33%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/14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4.29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/14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2.86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/14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5.71%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基于本土建筑文化 的中外建筑史教学改革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师范大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校级教改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8.5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0.4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华雅畈历史文化街区的保护性开发探析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建筑工程技术与设计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月下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屋檐下的智慧—雀替装饰艺术探析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《美术设计与教育》（以书代刊，中国美术学院出版社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/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诗画乡情—图说浙江历史村落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省社科联科学普及课题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  <w:r>
              <w:rPr>
                <w:sz w:val="18"/>
                <w:szCs w:val="18"/>
              </w:rPr>
              <w:t>19ZC36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华地区传统村落本土化特征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华市社科联课题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YB2018074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2016</w:t>
            </w:r>
            <w:r>
              <w:rPr>
                <w:rFonts w:ascii="楷体_GB2312;楷体" w:hAnsi="楷体_GB2312;楷体" w:eastAsia="楷体_GB2312;楷体"/>
              </w:rPr>
              <w:t>年艾景奖国际大学生景观规划设计大赛 银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国绿色建筑学会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指导老师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2017</w:t>
            </w:r>
            <w:r>
              <w:rPr>
                <w:rFonts w:ascii="楷体_GB2312;楷体" w:hAnsi="楷体_GB2312;楷体" w:eastAsia="楷体_GB2312;楷体"/>
              </w:rPr>
              <w:t>年艾景奖国际大学生景观规划设计大赛 优秀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国绿色建筑学会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指导老师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</w:rPr>
              <w:t>2018</w:t>
            </w:r>
            <w:r>
              <w:rPr>
                <w:rFonts w:ascii="楷体_GB2312;楷体" w:hAnsi="楷体_GB2312;楷体" w:eastAsia="楷体_GB2312;楷体"/>
              </w:rPr>
              <w:t>年艾景奖国际大学生景观规划设计大赛 铜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中国绿色建筑学会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指导老师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1.2016</w:t>
            </w:r>
            <w:r>
              <w:rPr>
                <w:rFonts w:ascii="楷体_GB2312;楷体" w:hAnsi="楷体_GB2312;楷体" w:eastAsia="楷体_GB2312;楷体"/>
                <w:szCs w:val="21"/>
              </w:rPr>
              <w:t>年获得第六届行知学院青年教师教学竞赛 二等奖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2017</w:t>
            </w:r>
            <w:r>
              <w:rPr>
                <w:rFonts w:ascii="楷体_GB2312;楷体" w:hAnsi="楷体_GB2312;楷体" w:eastAsia="楷体_GB2312;楷体"/>
                <w:szCs w:val="21"/>
              </w:rPr>
              <w:t>年获得第七届行知学院青年教师教学竞赛 一等奖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.2017</w:t>
            </w:r>
            <w:r>
              <w:rPr>
                <w:rFonts w:ascii="楷体_GB2312;楷体" w:hAnsi="楷体_GB2312;楷体" w:eastAsia="楷体_GB2312;楷体"/>
                <w:szCs w:val="21"/>
              </w:rPr>
              <w:t>年获得行知学院优秀班主任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.2015-2018</w:t>
            </w:r>
            <w:r>
              <w:rPr>
                <w:rFonts w:ascii="楷体_GB2312;楷体" w:hAnsi="楷体_GB2312;楷体" w:eastAsia="楷体_GB2312;楷体"/>
                <w:szCs w:val="21"/>
              </w:rPr>
              <w:t>年，每年代表行知学院参加浙师大篮球赛、排球赛、气排球比赛等项目</w:t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0"/>
              <w:jc w:val="both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1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夏天我有幸来到行知学院，从事了我梦寐以求的教师行业。在初始教学阶段，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我就立下三个目标：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三年内，教学水平必须得到坚实的夯实，得到老师和学生的认可；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实践与教学应同步进行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.3.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十年任教后，有学生取得比我这个老师还优秀的成绩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前两个目标是针对我自己制定的，在当教师之前，我在设计院有着三年设计工作经验，这既给我带来了一定的实践资料和经验，同时也让我的理论知识有着一定的空白。为了弥补这些弱项，我买了大量的专业书籍和教学技能书籍，积极参加各类培训和教学竞赛，不断锤炼自己的理论水平和教学技能。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4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，半年的教学工作量达到了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70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课时以上，在接下来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5-2018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时间内，每年的年教学课时均在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0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课时以上，在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6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达到了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40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多课时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大量的教学课时让我得到了很好的锤炼，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在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6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参加“行知学院第六届青年教师教学竞赛”获得二等奖，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参加“行知学院第七届青年教师教学竞赛”获得一等奖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，这恰好是第一个三年目标的达成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我知道，教与学的哲学是永无止境的，尤其是设计行业，只有不断充实自己、提升自己，才能及时应对行业的迅猛发展。从设计公司到高校，我尤其注重实践性教学方式，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016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、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我分别指导环境设计专业的同学们参加第六届、第七届、第八届“艾景奖国际大学生园林景观设计大赛”，分别获得了银奖、优秀奖、铜奖的好成绩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我组织了一批喜欢景观设计的同学们建立了“景观兴趣小组”，进行课外的设计实践拓展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暑假，带领环境设计专业的多名同学，协助中国美院风景建筑设计研究院完成了《金华莘畈乡小城镇环境整治设计方案及施工图》，部分参与了《金华江东水里岸线整治及环境提升工程设计》。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初，“景观兴趣小组”正式取名为“半池山景观设计工作室”。积极投身社会服务，已经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参与了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8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美丽乡村、小城镇整治、景观设计等类别项目。让同学们得到了实践项目的有效锻炼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，是我当老师的第四年，我开始了有意识地提升自己的科研方面，这一年我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申报成功了浙江省社科联科学普及项目——诗画乡情—图说浙江历史村落（</w:t>
            </w:r>
            <w:r>
              <w:rPr>
                <w:sz w:val="18"/>
                <w:szCs w:val="18"/>
              </w:rPr>
              <w:t>19ZC36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），目前正在积极村落考察当中。申报了金华市社科联课题——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金华地区传统村落本土化特征研究（</w:t>
            </w:r>
            <w:r>
              <w:rPr>
                <w:rFonts w:eastAsia="楷体_GB2312;楷体" w:ascii="楷体_GB2312;楷体" w:hAnsi="楷体_GB2312;楷体"/>
                <w:szCs w:val="21"/>
              </w:rPr>
              <w:t>YB2018074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），考察和论文已经完成，正在发表中。申报了浙江师范大学校级教改——基于本土建筑文化的中外建筑史教学改革，目前正在教学实践中。</w:t>
            </w:r>
            <w:r>
              <w:rPr>
                <w:rFonts w:ascii="楷体_GB2312;楷体" w:hAnsi="楷体_GB2312;楷体" w:eastAsia="楷体_GB2312;楷体"/>
                <w:szCs w:val="21"/>
              </w:rPr>
              <w:t>相信，未来在科研方面会继续努力取得更好的成绩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为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级环境设计专业两个班的班主任，从入校第一天起孙攀老师就在思考如何与同学们相处、互助、共同进步。从最开始的事事必管，到逐渐放手，到现在的互相讨论和决定，让我有了更多的体会。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年我带的班级毕业了，最终两个班级的毕业率达到了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00%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，就业率达到了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98%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。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这让我尤为欣慰。我相信，用不了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，这些同学中一定会有很多人超越我，这才是我作为老师最幸福的事情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进入行知学院，我知道自己是学院的一份子，一直原来都积极参与学院各类活动，每年的校级篮球赛、排球赛、气排球赛都会看到我的身影。在学校新校区建设期间，作为设计老师，我也参与了部分校园景观营造设计，为新校区建设贡献力量，学院的培训项目也担当多次培训主讲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cs="微软雅黑" w:ascii="微软雅黑" w:hAnsi="微软雅黑"/>
                <w:color w:val="646464"/>
                <w:spacing w:val="15"/>
                <w:sz w:val="20"/>
                <w:szCs w:val="20"/>
                <w:shd w:fill="E8E8E8" w:val="clear"/>
              </w:rPr>
              <w:t> 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 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景由心生，观境方美：半池未满，山路待行。我将继续为自己所爱的教育事业，为这些可爱的孩子们努力奋进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dmin</cp:lastModifiedBy>
  <cp:lastPrinted>2018-11-12T15:05:00Z</cp:lastPrinted>
  <dcterms:modified xsi:type="dcterms:W3CDTF">2018-11-13T00:53:00Z</dcterms:modified>
  <cp:revision>39</cp:revision>
  <dc:subject/>
  <dc:title/>
</cp:coreProperties>
</file>