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开题报告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59"/>
        <w:gridCol w:w="939"/>
        <w:gridCol w:w="3546"/>
      </w:tblGrid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" w:right="-107" w:hanging="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right="-107" w:hanging="8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7" w:right="-107" w:hanging="8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39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题目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22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选题背景和意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01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国内外研究现状、发展动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45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研究的内容及可行性分析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1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论文拟解决的关键问题及难点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研究方法与技术路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27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论文的进度安排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5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主要参考文献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74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、指导教师意见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九、开题审查小组意见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审查小组组长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这部分内容不少于</w:t>
      </w:r>
      <w:r>
        <w:rPr>
          <w:color w:val="FF0000"/>
        </w:rPr>
        <w:t>3000</w:t>
      </w:r>
      <w:r>
        <w:rPr>
          <w:color w:val="FF0000"/>
        </w:rPr>
        <w:t>字左右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0:00Z</dcterms:created>
  <dc:creator>微软用户</dc:creator>
  <dc:description/>
  <dc:language>en-US</dc:language>
  <cp:lastModifiedBy>挚色、</cp:lastModifiedBy>
  <dcterms:modified xsi:type="dcterms:W3CDTF">2022-06-27T05:32:21Z</dcterms:modified>
  <cp:revision>4</cp:revision>
  <dc:subject/>
  <dc:title>浙江师范大学本科毕业设计(论文)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4690002104A5AB3E01997AEF7EE6A</vt:lpwstr>
  </property>
  <property fmtid="{D5CDD505-2E9C-101B-9397-08002B2CF9AE}" pid="3" name="KSOProductBuildVer">
    <vt:lpwstr>2052-11.8.2.10912</vt:lpwstr>
  </property>
</Properties>
</file>