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师范大学行知学院二级教学单位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部分代表性工作业绩汇总表</w: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096"/>
        <w:gridCol w:w="1133"/>
        <w:gridCol w:w="893"/>
        <w:gridCol w:w="1810"/>
      </w:tblGrid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观测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教学工作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672.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739.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省级及以上教学成果奖、教学质量奖、教学建设项目奖分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教育部产学研项目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4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项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省一流课程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教育部产学研项目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项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省一流课程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门；省思政示范课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门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科研分值和社会服务分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业绩（二级及以上论文篇数、省部级及以上纵向项目立项数、横向项目总金额、发明专利授权数等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二级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1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篇、横向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12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二级论文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篇，专著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部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竞赛业绩（一类竞赛省级及以上奖项数、二类竞赛国家级奖项数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国赛二等奖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1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项、省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学宪法讲宪法知识竞赛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赛一等奖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1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项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省法科竞赛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三等奖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6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省法科竞赛二等奖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项、三等奖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项；省学宪法讲宪法演讲比赛、知识竞赛二等奖各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项；“从法杯”调研大赛全国优秀奖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双师双能型”教师比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25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才项目入选情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需求计划完成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博士学位占比（含在读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25</w:t>
            </w: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6.3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深造率和毕业生就业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67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5.17%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39.66%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对母校满意度（毕业一年后、毕业三年后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经费使用完成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37.3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65.4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服务项目创收金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4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捐赠金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学校创建情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Arial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地合作推进情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兰溪</w:t>
            </w: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法院司法雇员培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三位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val="en-US" w:eastAsia="zh-CN"/>
              </w:rPr>
              <w:t>教师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受聘兰溪市法学会首席法律咨询专家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破性业绩（如高层次人才引进、重点项目突破等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宋体" w:hAnsi="宋体" w:cs="Arial" w:eastAsia="宋体"/>
                <w:b/>
                <w:bCs/>
                <w:spacing w:val="0"/>
                <w:sz w:val="18"/>
                <w:szCs w:val="18"/>
              </w:rPr>
              <w:t>大学生“挑战杯”国赛二等奖、省十佳团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未涉及上述所列观测指标的单位可不填该项内容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6:00Z</dcterms:created>
  <dc:creator>admin</dc:creator>
  <dc:description/>
  <dc:language>en-US</dc:language>
  <cp:lastModifiedBy>段</cp:lastModifiedBy>
  <cp:lastPrinted>2021-12-10T14:16:00Z</cp:lastPrinted>
  <dcterms:modified xsi:type="dcterms:W3CDTF">2022-12-19T06:35:44Z</dcterms:modified>
  <cp:revision>5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14F80D1AE40EEA5CD7CCDBC4645F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